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носто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1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9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восьм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вос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решение Собрания депутатов МО «Котлас» «О размерах возмещения расходов, связанных со служебными командировками, депутатам Собрания депутатов муниципального образования «Котлас», осуществляющим свои полномочия на постоянной основе, Главе муниципального образования «Котлас».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нтрольно-счётной палаты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злова С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 внесении изменений в решение Собрания депутатов городского округа «Котлас» от 20.10.2022 года № 248-н «О наделении Контрольно-счётной палаты городского округа Архангельской области «Котлас» правами юридического лица и утверждении Положения о Контрольно-счётной палате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нтрольно-счётной палаты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Козлова С.Н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структуру Собрания депутатов городского округа Архангельской области «Котлас» и в Положение об Аппарате Собрания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руководитель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В.В. Клепиков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02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01-31T13:04:00Z</dcterms:modified>
  <cp:revision>4</cp:revision>
  <dc:subject/>
  <dc:title/>
</cp:coreProperties>
</file>