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Девяносто дев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1» феврал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99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девяносто девя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девяносто девя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 внесении изменений в решение «О бюджете городского округа «Котлас» на 2023 год и на плановый период 2024 и 2025 годов».</w:t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Е.В. Корякина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 порядке установления и выплаты пенсии за выслугу лет лицам, замещавшим на постоянной основе муниципальные должности в органах местного самоуправления городского округа Архангельской области «Котлас» и должности муниципальной службы в органах местного самоуправления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ведующий Правовым отделом Аппарата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/>
              <w:t>Р.Л. Орлов</w:t>
            </w:r>
          </w:p>
        </w:tc>
      </w:tr>
    </w:tbl>
    <w:p>
      <w:pPr>
        <w:pStyle w:val="Normal"/>
        <w:ind w:left="85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оложения о порядке осуществления ежемесячной денежной выплаты старосте сельского населенного пункта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ведующий Правовым отделом Аппарата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/>
              <w:t>Р.Л. Орлов</w:t>
            </w:r>
          </w:p>
        </w:tc>
      </w:tr>
    </w:tbl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50:00Z</dcterms:created>
  <dc:creator>Admin</dc:creator>
  <dc:description/>
  <cp:keywords/>
  <dc:language>en-US</dc:language>
  <cp:lastModifiedBy>Защищённый компьютер № 4</cp:lastModifiedBy>
  <cp:lastPrinted>2021-03-17T13:46:00Z</cp:lastPrinted>
  <dcterms:modified xsi:type="dcterms:W3CDTF">2023-02-08T09:50:00Z</dcterms:modified>
  <cp:revision>2</cp:revision>
  <dc:subject/>
  <dc:title/>
</cp:coreProperties>
</file>