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1» февраля 2023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/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813 691 615,21» заменить цифрами «2 819 005 967,21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902 791 615,21» заменить цифрами «2 916 261 868,67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3 цифры «89 100 000,00» заменить цифрами «97 255 901,46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пункте 1 части 1 статьи 2 слова «приложению 1» заменить словами «приложениям 1, 1.1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ю 5» заменить словами «приложениям 5, 5.1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ю 7» заменить словами «приложениям </w:t>
      </w:r>
      <w:bookmarkStart w:id="0" w:name="_Hlk49781737"/>
      <w:r>
        <w:rPr/>
        <w:t>7, 7.1</w:t>
      </w:r>
      <w:bookmarkEnd w:id="0"/>
      <w:r>
        <w:rPr/>
        <w:t>»;</w:t>
      </w:r>
    </w:p>
    <w:p>
      <w:pPr>
        <w:pStyle w:val="Style18"/>
        <w:ind w:left="0" w:firstLine="720"/>
        <w:jc w:val="both"/>
        <w:rPr/>
      </w:pPr>
      <w:r>
        <w:rPr/>
        <w:t>4) в статье 6 цифры «64 669 678,97» заменить цифрами «66 059 259,18»;</w:t>
      </w:r>
    </w:p>
    <w:p>
      <w:pPr>
        <w:pStyle w:val="Style18"/>
        <w:jc w:val="both"/>
        <w:rPr/>
      </w:pPr>
      <w:r>
        <w:rPr/>
        <w:t>5) в части 1 статьи 8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375 000 000,00» заменить цифрами «248 5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</w:t>
      </w:r>
      <w:bookmarkStart w:id="1" w:name="_Hlk94777701"/>
      <w:r>
        <w:rPr/>
        <w:t>469 100 000,00</w:t>
      </w:r>
      <w:bookmarkEnd w:id="1"/>
      <w:r>
        <w:rPr/>
        <w:t>» заменить цифрами «342 600 000,00»;</w:t>
      </w:r>
    </w:p>
    <w:p>
      <w:pPr>
        <w:pStyle w:val="Style18"/>
        <w:ind w:left="0" w:firstLine="720"/>
        <w:jc w:val="both"/>
        <w:rPr/>
      </w:pPr>
      <w:r>
        <w:rPr/>
        <w:t>в) в пункте 3 цифры «</w:t>
      </w:r>
      <w:bookmarkStart w:id="2" w:name="_Hlk94777715"/>
      <w:r>
        <w:rPr/>
        <w:t>567 500 000,00</w:t>
      </w:r>
      <w:bookmarkEnd w:id="2"/>
      <w:r>
        <w:rPr/>
        <w:t>» заменить цифрами «441 000 000,00»;</w:t>
      </w:r>
    </w:p>
    <w:p>
      <w:pPr>
        <w:pStyle w:val="Style18"/>
        <w:ind w:left="0" w:firstLine="720"/>
        <w:jc w:val="both"/>
        <w:rPr/>
      </w:pPr>
      <w:r>
        <w:rPr/>
        <w:t xml:space="preserve">6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1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7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1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дополнить приложением 7.1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4 года, на 1 января 2025 года, на 1 января 2026 года» в новой редакции согласно приложению 5 к настоящему решению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3 год и на плановый период 2024 и 2025 годов» в новой редакции согласно приложению 6 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.В. Корякина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52:00Z</dcterms:created>
  <dc:creator>dep8</dc:creator>
  <dc:description/>
  <cp:keywords/>
  <dc:language>en-US</dc:language>
  <cp:lastModifiedBy>Защищённый компьютер № 4</cp:lastModifiedBy>
  <cp:lastPrinted>2023-01-31T16:45:00Z</cp:lastPrinted>
  <dcterms:modified xsi:type="dcterms:W3CDTF">2023-02-08T09:52:00Z</dcterms:modified>
  <cp:revision>2</cp:revision>
  <dc:subject/>
  <dc:title>+63</dc:title>
</cp:coreProperties>
</file>