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89280" cy="693420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б утверждении Положения о порядке </w:t>
            </w:r>
            <w:bookmarkStart w:id="0" w:name="_Hlk118710116"/>
            <w:r>
              <w:rPr/>
              <w:t xml:space="preserve">осуществления ежемесячной денежной выплаты старосте сельского населенного пункта городского округа Архангельской области «Котлас» </w:t>
            </w:r>
            <w:bookmarkEnd w:id="0"/>
          </w:p>
        </w:tc>
      </w:tr>
    </w:tbl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8 статьи 37 Федерального закона от 06.10.2003             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right="23" w:firstLine="851"/>
        <w:jc w:val="both"/>
        <w:rPr/>
      </w:pPr>
      <w:r>
        <w:rPr/>
        <w:t>Утвердить Положение о порядке осуществления ежемесячной денежной выплаты старосте сельского населенного пункта городского округа Архангельской области «Котлас»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>Финансовое обеспечение расходов, связанных с исполнением настоящего решения, предусмотреть в бюджете городского округа Архангельской области «Котлас»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официального опубликованию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 своё действие на правоотношения, возникшие с 01.01.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Е.В. Корякин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ConsPlusNormal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брания депутатов </w:t>
      </w:r>
    </w:p>
    <w:p>
      <w:pPr>
        <w:pStyle w:val="ConsPlusNormal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«Котлас»</w:t>
      </w:r>
    </w:p>
    <w:p>
      <w:pPr>
        <w:pStyle w:val="ConsPlusNormal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01» февраля 2023 г. № 263-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ПОРЯДКЕ ОСУЩЕСТВЛЕНИЯ ЕЖЕМЕСЯЧНОЙ ДЕНЕЖНОЙ ВЫПЛАТЫ СТАРОСТЕ СЕЛЬСКОГО НАСЕЛЕННОГО ПУНКТА ГОРОДСКОГО ОКРУГА АРХАНГЕЛЬСКОЙ ОБЛАСТИ «КОТЛАС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 xml:space="preserve">Настоящее Положение разработано в целях реализации раздела </w:t>
      </w:r>
      <w:r>
        <w:rPr>
          <w:lang w:val="en-US"/>
        </w:rPr>
        <w:t>V</w:t>
      </w:r>
      <w:r>
        <w:rPr/>
        <w:t xml:space="preserve"> Положения о старосте сельского населенного пункта городского округа Архангельской области «Котлас», утвержденного решением Собрания депутатов городского округа «Котлас» от 18.06.2020 № 109-н (в редакции от 16.09.2021 №170-н), определяет размер и порядок ежемесячной денежной выплаты старосте сельского населенного пункта городского округа Архангельской области «Котлас» (далее – староста)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 xml:space="preserve">Бюджетные ассигнования для ежемесячной денежной выплаты ежегодно предусматриваются в бюджете городского округа «Котлас» на очередной финансовый год и плановый период. 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>Главным распорядителем средств, предусмотренных в бюджете городского округа «Котлас» для ежемесячной денежной выплаты, является администрация Вычегодского административного округа администрации городского округа «Котлас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>Ежемесячная денежная выплата осуществляется в пределах бюджетных ассигнований и лимитов бюджетных обязательств, предусмотренных в бюджете городского округа «Котлас» на указанные цели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 xml:space="preserve">Размер ежемесячной денежной выплаты составляет 2 299 (две тысячи двести девяносто девять) рублей 00 копеек. Ежемесячная денежная выплата подлежит налогообложению в соответствии с Налоговым Кодексом Российской Федерации и осуществляется ежемесячно до </w:t>
      </w:r>
      <w:r>
        <w:rPr>
          <w:rFonts w:eastAsia="Calibri"/>
          <w:color w:val="000000"/>
        </w:rPr>
        <w:t xml:space="preserve">15 числа месяца, следующего за отчетным периодом, путем перечисления денежных средств на </w:t>
      </w:r>
      <w:r>
        <w:rPr/>
        <w:t>расчетный счет физического лица, реквизиты которого указаны в его письменном заявлении (приложение к Положению) за исключением выплаты за</w:t>
      </w:r>
      <w:r>
        <w:rPr>
          <w:rFonts w:eastAsia="Calibri"/>
          <w:color w:val="000000"/>
        </w:rPr>
        <w:t xml:space="preserve"> декабрь текущего финансового года. За декабрь текущего финансового года ежемесячная</w:t>
      </w:r>
      <w:r>
        <w:rPr/>
        <w:t xml:space="preserve"> денежная выплата </w:t>
      </w:r>
      <w:r>
        <w:rPr>
          <w:rFonts w:eastAsia="Calibri"/>
          <w:color w:val="000000"/>
        </w:rPr>
        <w:t xml:space="preserve">производятся не позднее 28 декабря. 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 xml:space="preserve">Право на получение ежемесячной денежной выплаты возникает у старосты со дня регистрации заявления с приложением полного пакета документов: копия паспорта РФ, копия СНИЛС, копия свидетельства о постановке на налоговый учет физического лица в налоговом органе (ИНН) и документ, подтверждающий согласие на обработку персональных данных в соответствии с Федеральным законом от 27.07.2006 №152-ФЗ «О персональных данных» в администрации Вычегодского административного округа администрации городского округа «Котлас», которое регистрируется в день его поступления. 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>На основании заявления Глава Вычегодского административного округа в течении двух рабочих дней издает распоряжение о назначении старосте денежной выплаты, в последующим ежемесячно без заявительного характера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/>
        <w:t>Осуществление ежемесячной денежной выплаты старосте прекращается в следующих случаях:</w:t>
      </w:r>
    </w:p>
    <w:p>
      <w:pPr>
        <w:pStyle w:val="Style19"/>
        <w:ind w:left="709" w:hanging="0"/>
        <w:jc w:val="both"/>
        <w:rPr/>
      </w:pPr>
      <w:r>
        <w:rPr/>
        <w:t>-    истечение срока полномочий старосты;</w:t>
      </w:r>
    </w:p>
    <w:p>
      <w:pPr>
        <w:pStyle w:val="Style19"/>
        <w:ind w:left="0" w:firstLine="709"/>
        <w:jc w:val="both"/>
        <w:rPr/>
      </w:pPr>
      <w:r>
        <w:rPr/>
        <w:t xml:space="preserve">- досрочного прекращения полномочий </w:t>
      </w:r>
      <w:r>
        <w:rPr>
          <w:lang w:bidi="ru-RU"/>
        </w:rPr>
        <w:t>по решению Собрания депутатов городского округа Архангельской области «Котлас», по представлению схода граждан сельского населенного пункта, а также в случаях, установленных пунктами 1-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tbl>
      <w:tblPr>
        <w:tblW w:w="4076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keepNext w:val="true"/>
              <w:keepLines/>
              <w:ind w:right="-102" w:hanging="0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к Положению о порядке осуществления ежемесячной денежной выплаты старосте сельского населенного пункта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Главе Вычегодского административного округа администрации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старосты сельского населенного пункта_______________________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______________________________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vertAlign w:val="superscript"/>
              </w:rPr>
              <w:t xml:space="preserve">(ФИО, адрес проживания, контактный телефон) </w:t>
            </w:r>
            <w:r>
              <w:rPr/>
              <w:t xml:space="preserve">______________________________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Я, ______________________________________________, назначенный решением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(ФИО)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>Собрания депутатов городского округа «Котлас» №___ от ________ старостой сельского населенного пункта __________________ городского округа Архангельской области «Котлас», в целях стимулирования деятельности, прошу производить мне ежемесячную денежную выплату путем перечисления денежных средств на счет  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(реквизиты счета)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  <w:t>Приложени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пия паспорт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пия СНИЛС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пия ИНН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гласие на обработку персональных данных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                    ______________                            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ата)                                                 (подпись)                                                           (расшифровка подписи)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18"/>
          <w:szCs w:val="18"/>
          <w:lang w:bidi="ru-RU"/>
        </w:rPr>
      </w:pPr>
      <w:r>
        <w:rPr>
          <w:sz w:val="18"/>
          <w:szCs w:val="1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5:00Z</dcterms:created>
  <dc:creator>Управделами</dc:creator>
  <dc:description/>
  <cp:keywords/>
  <dc:language>en-US</dc:language>
  <cp:lastModifiedBy>Бардачева Ольга</cp:lastModifiedBy>
  <cp:lastPrinted>2023-01-31T13:46:00Z</cp:lastPrinted>
  <dcterms:modified xsi:type="dcterms:W3CDTF">2023-02-01T08:10:00Z</dcterms:modified>
  <cp:revision>4</cp:revision>
  <dc:subject/>
  <dc:title> </dc:title>
</cp:coreProperties>
</file>