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РИТЕРИАЛЬНАЯ СИСТЕМА ОЦЕНКИ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тендентов на соискание региональной общественной награды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ДОСТОЯНИЕ СЕВЕРА»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center"/>
        <w:rPr/>
      </w:pPr>
      <w:r>
        <w:rPr>
          <w:rFonts w:cs="PT Astra Serif" w:ascii="PT Astra Serif" w:hAnsi="PT Astra Serif"/>
          <w:b/>
          <w:highlight w:val="yellow"/>
          <w:lang w:val="en-US"/>
        </w:rPr>
        <w:t>I</w:t>
      </w:r>
      <w:r>
        <w:rPr>
          <w:rFonts w:cs="PT Astra Serif" w:ascii="PT Astra Serif" w:hAnsi="PT Astra Serif"/>
          <w:b/>
          <w:highlight w:val="yellow"/>
        </w:rPr>
        <w:t>. НОМИНАЦИЯ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highlight w:val="yellow"/>
        </w:rPr>
        <w:t>«ПРЕДПРИЯТИЕ ПРОИЗВОДСТВЕННОЙ СФЕРЫ»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БЩАЯ ХАРАКТЕРИСТИКА</w:t>
      </w:r>
    </w:p>
    <w:p>
      <w:pPr>
        <w:pStyle w:val="Style15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для участников конкурса, представляющих предприятия, организации, учреждения)</w:t>
      </w:r>
    </w:p>
    <w:p>
      <w:pPr>
        <w:pStyle w:val="Style15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ценивается работа участников конкурса за последние три года деятельности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 xml:space="preserve">А) Активная социальная политика и ответственность бизнеса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 xml:space="preserve">Б) Вклад в развитие экономики области, района, города, поселка, деревни. Участие в областных, районных, городских проектах и программах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 xml:space="preserve">В) Эффективность профильной деятельности предприятия, организации, учреждения, предпринимателя </w:t>
      </w:r>
      <w:r>
        <w:rPr>
          <w:rFonts w:cs="PT Astra Serif" w:ascii="PT Astra Serif" w:hAnsi="PT Astra Serif"/>
        </w:rPr>
        <w:t>(</w:t>
      </w:r>
      <w:r>
        <w:rPr>
          <w:rFonts w:cs="PT Astra Serif" w:ascii="PT Astra Serif" w:hAnsi="PT Astra Serif"/>
          <w:i/>
        </w:rPr>
        <w:t>определяется со спецификой данной номинации по представленным конкурсным материалам</w:t>
      </w:r>
      <w:r>
        <w:rPr>
          <w:rFonts w:cs="PT Astra Serif" w:ascii="PT Astra Serif" w:hAnsi="PT Astra Serif"/>
        </w:rPr>
        <w:t>).</w:t>
      </w:r>
      <w:r>
        <w:rPr>
          <w:rFonts w:cs="PT Astra Serif" w:ascii="PT Astra Serif" w:hAnsi="PT Astra Serif"/>
          <w:b/>
        </w:rPr>
        <w:t xml:space="preserve"> </w:t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) Общественное признание результатов профильной деятельности.</w:t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) Участие во всероссийских и региональных конкурсах, выставках и т.д. Выигранные гранты. Награды.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ля предприятий, организаций и учреждений экономики, малого и среднего бизнеса:</w:t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) Социальная деятельность: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средний уровень оплаты труда на предприятии и темпы его роста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2. сохранение и создание дополнительных рабочих мест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3. объекты социально-культурной сферы, поддерживаемые предприятием, расходы на их содержание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 осуществление социальных программ в коллективе предприятия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 обеспечение безопасности труда (в соответствии с принятыми нормативными актами по охране труда и технике безопасности);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6. благотворительная деятельность, поддержка малоимущих, многосемейных и молодых работников, инвалидов, ветеранов войны и труда, работавших на предприятии.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Б) Значимость вклада в социальное развитие (развитие инфраструктуры) области, района, города, поселка, деревни, участие в областных, районных и городских проектах</w:t>
      </w:r>
      <w:r>
        <w:rPr>
          <w:rFonts w:cs="PT Astra Serif" w:ascii="PT Astra Serif" w:hAnsi="PT Astra Serif"/>
        </w:rPr>
        <w:t xml:space="preserve"> (по представленным конкурсным материалам).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В) Вклад в развитие экономики области, района, города, поселка, деревни</w:t>
      </w:r>
      <w:r>
        <w:rPr>
          <w:rFonts w:cs="PT Astra Serif" w:ascii="PT Astra Serif" w:hAnsi="PT Astra Serif"/>
        </w:rPr>
        <w:t xml:space="preserve"> (по представленным конкурсным материалам).</w:t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) Масштабы и эффективность профильной деятельности: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рост уставного капитала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динамика объема производства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объем реализованной товарной продукции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выпуск новых видов продукции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5. внедрение, использование энергосберегающих технологий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добросовестная конкуренция. </w:t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Д) Финансово-экономические показатели: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рентабельность производства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отсутствие задолженности по налогам и сборам в бюджетную систему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объем и динамика производственных инвестиций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отсутствие задолженности по заработной плате и своевременность ее выплаты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>5. технический уровень продукции и ее сертификация;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6. рациональное использование производственных; мощностей. </w:t>
      </w:r>
    </w:p>
    <w:p>
      <w:pPr>
        <w:pStyle w:val="Style15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ля предприятий, организаций и учреждений стройиндустрии, транспорта и связи</w:t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) Социальная деятельность: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средний уровень оплаты труда на предприятии и темпы его роста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2. уровень безработицы на предприятии, сохранение и создание дополнительных рабочих мест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3. объекты социально-культурной сферы, поддерживаемые предприятием, расходы на их содержание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осуществление социальных программ в коллективе предприятия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 обеспечение безопасности труда (в соответствии с принятыми нормативными актами по охране труда и технике безопасности);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6. благотворительная деятельность, поддержка малоимущих, многосемейных и молодых работников, инвалидов, ветеранов войны и труда, работавших на предприятии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Б) Значимость вклада в социальное развитие (развитие инфраструктуры) области, района, города, поселка, деревни, участие в областных, районных и городских проектах</w:t>
      </w:r>
      <w:r>
        <w:rPr>
          <w:rFonts w:cs="PT Astra Serif" w:ascii="PT Astra Serif" w:hAnsi="PT Astra Serif"/>
        </w:rPr>
        <w:t xml:space="preserve"> (по представленным конкурсным материалам)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В) Вклад в развитие экономики страны, области, района, города, поселка, деревни</w:t>
      </w:r>
      <w:r>
        <w:rPr>
          <w:rFonts w:cs="PT Astra Serif" w:ascii="PT Astra Serif" w:hAnsi="PT Astra Serif"/>
        </w:rPr>
        <w:t xml:space="preserve"> (по представленным конкурсным материалам). </w:t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) Масштабы и эффективность профильной деятельности: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рост уставного капитала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2. объем и динамика выполненных строительно-монтажных работ, выпущенной продукции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3. объем и динамика грузовых и пассажирских перевозок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4. количество и рост числа обслуживаемых абонентов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участие в подрядных конкурсах, из них выиграно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6. выпуск новой продукции, оригинальность архитектурных решений в строительстве.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</w:rPr>
        <w:t xml:space="preserve">Д) Финансово-экономические показатели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рентабельность производства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отсутствие задолженности по налогам и сборам в бюджетную систему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объем и динамика производственных инвестиций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отсутствие задолженности по заработной плате и своевременность ее выплаты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технический уровень продукции и ее сертификация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внедрение прогрессивных технологий производства и оказания услуг, новаций и новшеств. Доля прибыли, используемой на эти цели.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7. внедрение, использование энергосберегающих технологий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8. добросовестная конкуренция. </w:t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ля предприятий, организаций и учреждений топливно-энергетического комплекса и жилищно-коммунального хозяйства</w:t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) Социальная деятельность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средний уровень оплаты труда на предприятии и темпы его роста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2. уровень безработицы на предприятии, сохранение и создание дополнительных рабочих мест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3. объекты социально-культурной сферы, поддерживаемые предприятием, расходы на их содержание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 осуществление социальных программ в коллективе предприятия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 обеспечение безопасности труда (в соответствии с принятыми нормативными актами по охране труда и технике безопасности);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6. благотворительная деятельность, поддержка малоимущих, многосемейных и молодых работников, инвалидов, ветеранов войны и труда, работавших на предприятии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</w:rPr>
        <w:t>Б) Значимость вклада в социальное развитие (развитие инфраструктуры) области, района, города, поселка, деревни. Участие в областных, районных и городских проектах</w:t>
      </w:r>
      <w:r>
        <w:rPr>
          <w:rFonts w:cs="PT Astra Serif" w:ascii="PT Astra Serif" w:hAnsi="PT Astra Serif"/>
          <w:i/>
        </w:rPr>
        <w:t xml:space="preserve"> (</w:t>
      </w:r>
      <w:r>
        <w:rPr>
          <w:rFonts w:cs="PT Astra Serif" w:ascii="PT Astra Serif" w:hAnsi="PT Astra Serif"/>
        </w:rPr>
        <w:t xml:space="preserve">по представленным материалам).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</w:rPr>
        <w:t xml:space="preserve">В) Масштабы и эффективность профильной деятельности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Объем выпуска продукции и его динамика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2. объем реализации продукции (услуг, работ)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рентабельность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4. внедрение прогрессивных технологий производства и оказания услуг, новаций и новшеств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отсутствие задолженности по налогам и сборам в бюджетную систему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объем и динамика производственных инвестиций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7. отсутствие задолженности по заработной плате и своевременность ее выплаты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8. внедрение, использование энергосберегающих технологий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9. добросовестная конкуренция.</w:t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ополнительные критерии для предприятий и организаций топливно-энергетического комплекса: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  <w:i/>
        </w:rPr>
        <w:t xml:space="preserve">1. топливоснабжение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дежность поставщика, высокое качество поставляемого топлива, оперативность реагирования на запросы потребителей. </w:t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  <w:t xml:space="preserve">2. электроснабжение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езаварийность работы предприятия или подразделения, инициативность в ходе решения оперативных задач.</w:t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  <w:t xml:space="preserve">3. теплоснабжение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езаварийность работы предприятия или подразделения, качественное обеспечение теплом потребителей, инициативность в ходе решения оперативных задач. </w:t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  <w:t xml:space="preserve">4. энергосбыт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инимальные значения коммерческих потерь в сетях (безучетные нагрузки), точность, безошибочность в выставлении счетов, эффективный сбыт.</w:t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  <w:t xml:space="preserve">5. энергосервис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дежность в работе, инициативность в решении технических задач, применение прогрессивных технологий, оперативность реагирования на запросы потребителей. </w:t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</w:rPr>
        <w:t>Дополнительные критерии для предприятий и организаций жилищно-коммунального хозяйства: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1. участие в подрядных конкурсах (количество; из них выиграно)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2. объем средств, направляемых на финансирование мероприятий по энергоресурсосбережению, эффективность проводимых мероприятий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3. оснащенность обслуживаемого жилищного фонда и объектов соцкультбыта приборами учета потребляемых водо- и энергоресурсов, %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оценка заказчиком уровня обслуживания населения и производства работ (услуг) по критериям качества, согласованным в договоре (по представленным материалам государственной жилищной инспекции, органов санитарно-эпидемиологического надзора, государственной инспекции труда)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благоустройство и содержание закрепленной территории.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себестоимость оказываемых услуг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7. экономическая обоснованность тарифов на коммунальные услуги. </w:t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ля предприятий, организаций и учреждений сферы сервиса, торговли и общественного питания</w:t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) Социальная деятельность: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средний уровень оплаты труда в финансовых, торговых и сервисных учреждениях и предприятиях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объекты социально-культурной сферы, поддерживаемые предприятием, расходы на их содержание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сохранение и создание дополнительных рабочих мест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 динамика роста заработной платы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отсутствие задолженности по заработной плате и своевременность ее выплаты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благотворительная деятельность, поддержка малоимущих, многосемейных и молодых работников, инвалидов, ветеранов войны и труда, работавших на предприятии.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</w:rPr>
        <w:t>Б) Степень и значимость вклада в социальное развитие области, города, района</w:t>
      </w:r>
      <w:r>
        <w:rPr>
          <w:rFonts w:cs="PT Astra Serif" w:ascii="PT Astra Serif" w:hAnsi="PT Astra Serif"/>
        </w:rPr>
        <w:t xml:space="preserve"> (по представленным конкурсантом материалам).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</w:rPr>
        <w:t>В) Вклад в развитие экономики области, района, города, поселка, деревни</w:t>
      </w:r>
      <w:r>
        <w:rPr>
          <w:rFonts w:cs="PT Astra Serif" w:ascii="PT Astra Serif" w:hAnsi="PT Astra Serif"/>
        </w:rPr>
        <w:t xml:space="preserve"> (по представленным конкурсным материалам). </w:t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) Объем оборота торговой деятельности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динамика оборота финансовой (торговой) деятельности. </w:t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Д) Эффективность торговой деятельности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прибыль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отсутствие задолженности по налогам и сборам в бюджетную систему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динамика производственных инвестиций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добросовестная конкуренция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 продвижение товаров региональных (местных) производителей.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center"/>
        <w:rPr/>
      </w:pPr>
      <w:r>
        <w:rPr>
          <w:rFonts w:cs="PT Astra Serif" w:ascii="PT Astra Serif" w:hAnsi="PT Astra Serif"/>
          <w:b/>
          <w:highlight w:val="yellow"/>
          <w:lang w:val="en-US"/>
        </w:rPr>
        <w:t>II</w:t>
      </w:r>
      <w:r>
        <w:rPr>
          <w:rFonts w:cs="PT Astra Serif" w:ascii="PT Astra Serif" w:hAnsi="PT Astra Serif"/>
          <w:b/>
          <w:highlight w:val="yellow"/>
        </w:rPr>
        <w:t>. НОМИНАЦИЯ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highlight w:val="yellow"/>
        </w:rPr>
        <w:t>«ПРЕДПРИЯТИЕ АГРОПРОМЫШЛЕННОЙ СФЕРЫ»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БЩАЯ ХАРАКТЕРИСТИКА</w:t>
      </w:r>
    </w:p>
    <w:p>
      <w:pPr>
        <w:pStyle w:val="Style15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для участников конкурса, представляющих предприятия, организации, учреждения агропромышленного комплекса)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Оценивается работа участников конкурса за последние три года деятельности</w:t>
      </w:r>
    </w:p>
    <w:p>
      <w:pPr>
        <w:pStyle w:val="Style15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</w:rPr>
        <w:t>А) Социальная деятельность</w:t>
      </w:r>
      <w:r>
        <w:rPr>
          <w:rFonts w:cs="PT Astra Serif" w:ascii="PT Astra Serif" w:hAnsi="PT Astra Serif"/>
          <w:i/>
        </w:rPr>
        <w:t xml:space="preserve">: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средний уровень оплаты труда на предприятии и темпы его роста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2. уровень безработицы на предприятии, сохранение и создание дополнительных рабочих мест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3. объекты социально-культурной сферы, поддерживаемые предприятием, расходы на их содержание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осуществление социальных программ в коллективе предприятия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 обеспечение безопасности труда (в соответствии с принятыми нормативными актами по охране труда и технике безопасности);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6. благотворительная деятельность, поддержка малоимущих, многосемейных и молодых работников, инвалидов, ветеранов войны и труда, работавших на предприятии.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</w:rPr>
        <w:t>Б) Значимость вклада в социальное развитие (развитие инфраструктуры) области, района, города, поселка, деревни, областных, районных и городских проектах</w:t>
      </w:r>
      <w:r>
        <w:rPr>
          <w:rFonts w:cs="PT Astra Serif" w:ascii="PT Astra Serif" w:hAnsi="PT Astra Serif"/>
        </w:rPr>
        <w:t xml:space="preserve"> (по представленным материалам).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</w:rPr>
        <w:t>В) Вклад в развитие экономики области, района, города, поселка, деревни</w:t>
      </w:r>
      <w:r>
        <w:rPr>
          <w:rFonts w:cs="PT Astra Serif" w:ascii="PT Astra Serif" w:hAnsi="PT Astra Serif"/>
        </w:rPr>
        <w:t xml:space="preserve"> (по представленным конкурсным материалам).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</w:rPr>
        <w:t>Г) Масштабы и эффективность профильной деятельности</w:t>
      </w:r>
      <w:r>
        <w:rPr>
          <w:rFonts w:cs="PT Astra Serif" w:ascii="PT Astra Serif" w:hAnsi="PT Astra Serif"/>
          <w:i/>
        </w:rPr>
        <w:t>:</w:t>
      </w:r>
      <w:r>
        <w:rPr>
          <w:rFonts w:cs="PT Astra Serif" w:ascii="PT Astra Serif" w:hAnsi="PT Astra Serif"/>
        </w:rPr>
        <w:t xml:space="preserve">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объем выпуска агропродукции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динамика производства агропродукции. </w:t>
      </w:r>
    </w:p>
    <w:p>
      <w:pPr>
        <w:pStyle w:val="Style15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Д) Финансово-экономические показатели: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1. финансовый результат (прибыль, убыток), тыс. руб.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отсутствие задолженности по заработной плате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отсутствие задолженности по налогам и сборам в бюджетную систему;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доля сельскохозяйственной продукции в общей выручке от реализации,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сохранность поголовья за год, %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6. удой на 1 корову, кг.;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7. доля реализованной продукции в % от общего объема реализации (для коллективных и крупных крестьянских хозяйств области):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>•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молоко </w:t>
      </w:r>
    </w:p>
    <w:p>
      <w:pPr>
        <w:pStyle w:val="Style15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•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мясо скота и птицы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>•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картофель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>•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овощи.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8. внедрение, использование энергосберегающих технологий. </w:t>
      </w:r>
    </w:p>
    <w:p>
      <w:pPr>
        <w:pStyle w:val="Style1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center"/>
        <w:rPr/>
      </w:pPr>
      <w:r>
        <w:rPr>
          <w:rFonts w:cs="PT Astra Serif" w:ascii="PT Astra Serif" w:hAnsi="PT Astra Serif"/>
          <w:b/>
          <w:highlight w:val="yellow"/>
          <w:lang w:val="en-US"/>
        </w:rPr>
        <w:t>III</w:t>
      </w:r>
      <w:r>
        <w:rPr>
          <w:rFonts w:cs="PT Astra Serif" w:ascii="PT Astra Serif" w:hAnsi="PT Astra Serif"/>
          <w:b/>
          <w:highlight w:val="yellow"/>
        </w:rPr>
        <w:t>. НОМИНАЦИЯ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highlight w:val="yellow"/>
        </w:rPr>
        <w:t>«ПРЕДПРИЯТИЕ НЕПРОИЗВОДСТВЕННОЙ СФЕРЫ»</w:t>
      </w:r>
    </w:p>
    <w:p>
      <w:pPr>
        <w:pStyle w:val="Style15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для участников конкурса, представляющих предприятия, организации, учреждения)</w:t>
      </w:r>
    </w:p>
    <w:p>
      <w:pPr>
        <w:pStyle w:val="Style15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ценивается работа участников конкурса за последние три года деятельности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 xml:space="preserve">А) Активная социальная политика, вклад в социальное развитие области, района, города, поселка, деревни и т.д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 xml:space="preserve">Б) Вклад в развитие экономики области, района, города, поселка, деревни. Участие в областных, районных, городских проектах и программах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 xml:space="preserve">В) Эффективность профильной деятельности предприятия, организации, учреждения, предпринимателя </w:t>
      </w:r>
      <w:r>
        <w:rPr>
          <w:rFonts w:cs="PT Astra Serif" w:ascii="PT Astra Serif" w:hAnsi="PT Astra Serif"/>
        </w:rPr>
        <w:t>(</w:t>
      </w:r>
      <w:r>
        <w:rPr>
          <w:rFonts w:cs="PT Astra Serif" w:ascii="PT Astra Serif" w:hAnsi="PT Astra Serif"/>
          <w:i/>
        </w:rPr>
        <w:t>определяется со спецификой данной номинации по представленным конкурсным материалам</w:t>
      </w:r>
      <w:r>
        <w:rPr>
          <w:rFonts w:cs="PT Astra Serif" w:ascii="PT Astra Serif" w:hAnsi="PT Astra Serif"/>
        </w:rPr>
        <w:t>).</w:t>
      </w:r>
      <w:r>
        <w:rPr>
          <w:rFonts w:cs="PT Astra Serif" w:ascii="PT Astra Serif" w:hAnsi="PT Astra Serif"/>
          <w:b/>
        </w:rPr>
        <w:t xml:space="preserve"> </w:t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) Общественное признание результатов профильной деятельности.</w:t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) Участие во всероссийских и региональных конкурсах, выставках и т.д. Выигранные гранты. Награды.</w:t>
      </w:r>
    </w:p>
    <w:p>
      <w:pPr>
        <w:pStyle w:val="Style15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</w:rPr>
        <w:t>Для организаций и учреждений образования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работа по формированию у учащихся здорового образа жизни и ее эффективность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2. достижение высоких качественных показателей в обучении и воспитании детей, школьников, студентов, динамика качества показателей обучения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организация инновационной деятельности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организация разнообразной воспитательной деятельности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поддержка деятельности детских и молодежных общественных объединений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участие в научных, грантовых и других проектах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7. организация дополнительных общеобразовательных услуг для населения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8. привлечение внебюджетных источников финансирования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9. работа по повышению квалификации преподавательских кадров.</w:t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/>
        </w:rPr>
        <w:t xml:space="preserve">Для организаций и учреждений здравоохранения: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1. эффективность функционирования лечебно-профилактического учреждения, выполнение плановых показателей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качество предоставляемых медицинских услуг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участие в реализации социально значимых программ по охране здоровья на областном, районном уровнях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внедрение новых технологий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работа по улучшению условий и охране труда, реализация социальных программ. </w:t>
      </w:r>
    </w:p>
    <w:p>
      <w:pPr>
        <w:pStyle w:val="Style15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/>
        </w:rPr>
        <w:t xml:space="preserve">Для организаций и учреждений социального обеспечения: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1.объем, разнообразие и качество предоставляемых услуг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объем привлекаемых внебюджетных средств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количество обслуживаемых граждан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4. внедрение новых форм работы, прогрессивных методик социальной, социально-медицинской и социально-психологической реабилитации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5. проведение социальных мероприятий, количество граждан, принявших участие в них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6. обеспечение надлежащих условий проживания (пребывания) граждан. </w:t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ля организаций и учреждений в сфере науки: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  <w:b/>
        </w:rPr>
        <w:t>А) Вклад в развитие национальной экономики, экономики региона</w:t>
      </w:r>
      <w:r>
        <w:rPr>
          <w:rFonts w:cs="PT Astra Serif" w:ascii="PT Astra Serif" w:hAnsi="PT Astra Serif"/>
        </w:rPr>
        <w:t xml:space="preserve"> (по предоставленным конкурсантом материалам). </w:t>
      </w:r>
    </w:p>
    <w:p>
      <w:pPr>
        <w:pStyle w:val="Style15"/>
        <w:ind w:firstLine="709"/>
        <w:jc w:val="both"/>
        <w:rPr/>
      </w:pPr>
      <w:r>
        <w:rPr>
          <w:rFonts w:cs="PT Astra Serif" w:ascii="PT Astra Serif" w:hAnsi="PT Astra Serif"/>
        </w:rPr>
        <w:t xml:space="preserve">1. актуальность проводимых исследований, их значение для социально-экономического развития региона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2. общий объем научных исследований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3. разработанные технологии, методики и т.п. Положительный эффект от их внедрения (сопоставление с мировым уровнем развития науки, отсутствие аналогов)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4. общая эффективность предлагаемых нововведений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5. подготовка научных кадров, кадровое развитие (увеличение числа докторов и кандидатов наук в % к числу научных сотрудников, преподавателей), участие молодых ученых в научных исследованиях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6. количество и объем научных публикаций, преимущественно в рецензируемых изданиях (монографий в научных изданиях)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7. научные мероприятия, организованные учреждением. </w:t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Б) Число открытий и нововведений, зарегистрированных с начала деятельности и за последние 10 лет, в том числе: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1. принципиально новых открытий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2. прорывных технологий, в т.ч. нанотехнологий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нововведений масштабного характера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 xml:space="preserve">В) Участие в международных, всероссийских и областных конкурсах, выставках и др. Выигранные гранты. Награды.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привлечение грантов российских и международных научных фондов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международные, государственные и отраслевые награды, звания, премии и т.п., полученные учреждением, организацией, научными сотрудниками.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сотрудничество с научными учреждениями - зарубежными, стран СНГ и других регионов России. </w:t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Для средств массовой информации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тиражи, масштабы аудитории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всестороннее и объективное освещение происходящих в области, районе, городе событий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3. формирование положительного имиджа региона, города, района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освещение деятельности предприятий, организаций и учреждений, предпринимателей и граждан, вносящих существенный вклад в развитие экономики, науки, образования, культуры и спорта области, города, района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осуществление тематических проектов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6. действенность теле-, радио- и газетных выступлений, обратная связь с телезрителями, радиослушателями и читателями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7. наличие собкоровской сети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8. общественное признание результатов деятельности. </w:t>
      </w:r>
    </w:p>
    <w:p>
      <w:pPr>
        <w:pStyle w:val="Style15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</w:rPr>
        <w:t>Для организаций и учреждений культуры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1. объем, качество и динамика предоставляемых услуг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2. просветительская деятельность в городах и районах области; деятельность, ориентированная на приобщение к культурным ценностям населения, сотрудничество с общественностью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3. уникальность и высокое качество деятельности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4. воспитание и подготовка творческих кадров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5. международное, межрегиональное сотрудничество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6. организация работы с детьми и молодежью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7. разнообразие форм деятельности (работы)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8. пропаганда традиций, культуры Русского Севера, их сохранение и преумножение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9. авторитет (имидж) учреждения культуры у населения.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</w:rPr>
        <w:t>Для организаций и учреждений физической культуры и спорта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1. количество развиваемых видов спорта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2. наивысшие достижения в спорте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3. наличие, качество спортивных сооружений, их состояние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4. количество занимающихся в спортивных организациях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 количество и масштаб проводимых спортивных мероприятий, сборов и их уровень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6. участие в международных, всероссийских, областных мероприятиях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7. комплексность предлагаемых услуг (восстановительные мероприятия, питание и др.)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8. развитие детского спорта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9. привлечение внебюджетных источников финансирования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10. участие в программах социальной реабилитации (работа с детьми-сиротами, инвалидами, ветеранами и т.д.)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11. участие в благотворительных программах, безвозмездное (льготное) предоставление спортивных сооружений (услуг) различным группам занимающихся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12. подготовка кадров, привлечение внештатных сотрудников, их обучение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13. участие в областных, районных проектах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14. работа по пропаганде здорового образа жизни, физкультуры и спорта в средствах массовой информации. </w:t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center"/>
        <w:rPr/>
      </w:pPr>
      <w:r>
        <w:rPr>
          <w:rFonts w:cs="PT Astra Serif" w:ascii="PT Astra Serif" w:hAnsi="PT Astra Serif"/>
          <w:b/>
          <w:highlight w:val="yellow"/>
        </w:rPr>
        <w:t>I</w:t>
      </w:r>
      <w:r>
        <w:rPr>
          <w:rFonts w:cs="PT Astra Serif" w:ascii="PT Astra Serif" w:hAnsi="PT Astra Serif"/>
          <w:b/>
          <w:highlight w:val="yellow"/>
          <w:lang w:val="en-US"/>
        </w:rPr>
        <w:t>V</w:t>
      </w:r>
      <w:r>
        <w:rPr>
          <w:rFonts w:cs="PT Astra Serif" w:ascii="PT Astra Serif" w:hAnsi="PT Astra Serif"/>
          <w:b/>
          <w:highlight w:val="yellow"/>
        </w:rPr>
        <w:t xml:space="preserve">. НОМИНАЦИЯ 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highlight w:val="yellow"/>
        </w:rPr>
        <w:t>«НЕКОММЕРЧЕСКАЯ ОРГАНИЗАЦИЯ»</w:t>
      </w:r>
    </w:p>
    <w:p>
      <w:pPr>
        <w:pStyle w:val="Style15"/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для участников конкурса, представляющих общественные и некоммерческие организации, благотворительные фонды, ассоциации и союзы, общественные движения, орган территориального самоуправления)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БЩАЯ ХАРАКТЕРИСТИКА</w:t>
      </w:r>
    </w:p>
    <w:p>
      <w:pPr>
        <w:pStyle w:val="Style15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ценивается работа участников конкурса за последние три года деятельности</w:t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ля некоммерческих и общественных организаций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1. Масштаб деятельности НКО</w:t>
      </w:r>
      <w:r>
        <w:rPr>
          <w:rFonts w:cs="PT Astra Serif" w:ascii="PT Astra Serif" w:hAnsi="PT Astra Serif"/>
        </w:rPr>
        <w:t xml:space="preserve"> (к данным показателям относятся количественные показатели, а также их динамика)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благополучателей, подписчиков, волонтеров, участников мероприятий и прочее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проведенных мероприятий, обращений в НКО, оказанных услуг, подготовленных законодательных инициатив, исковых заявлений, проведенных семинаров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ем распределенных финансовых и иных средств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должительность деятельности организации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филиалов, представительств организации; количество регионов деятельности НКО и другие.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2</w:t>
      </w:r>
      <w:r>
        <w:rPr>
          <w:rFonts w:cs="PT Astra Serif" w:ascii="PT Astra Serif" w:hAnsi="PT Astra Serif"/>
        </w:rPr>
        <w:t xml:space="preserve">. </w:t>
      </w:r>
      <w:r>
        <w:rPr>
          <w:rFonts w:cs="PT Astra Serif" w:ascii="PT Astra Serif" w:hAnsi="PT Astra Serif"/>
          <w:b/>
        </w:rPr>
        <w:t>Репутационные характеристики и PR деятельность организации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хват аудитории (количество подписчиков, статистика посещений сайта, просмотров и прочее)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ровень вовлеченности пользователей (число лайков, репостов, комментариев)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и качество сообщений, публикаций об организации в Интернете и социальных сетях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3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Финансовая деятельность и состояние иного ресурсного потенциала</w:t>
      </w:r>
      <w:r>
        <w:rPr>
          <w:rFonts w:cs="PT Astra Serif" w:ascii="PT Astra Serif" w:hAnsi="PT Astra Serif"/>
        </w:rPr>
        <w:t>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ем привлеченных ресурсов (как правило, финансовых средств)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ля государственных средств в бюджете некоммерческой организации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источников и темпы роста оборотных средств и т.д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4. Социальные показатели деятельности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зитивные изменения в жизни благополучателей, участников проектов НКО;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>позитивные результаты для сообщества: изменение институциональных условий, общественного мнения, отношения к конкретной проблеме, на решение которой направлена деятельность НКО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стойчивость результатов деятельности НКО после прекращения проекта, программы, оказания услуги и так далее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5. Имущественные показатели деятельности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мущественное состояние НКО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ение НКО обязательств по обязательным платежам в отношении муниципального имущества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личие (отсутствие) у НКО муниципального имущества (помещения, здания, строения, сооружения), предоставленного в безвозмездное пользование, аренду, и (или) иного имущества, помимо муниципального имущества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личие (отсутствие) у НКО задолженности по обязательным платежам в отношении муниципального имущества, предоставленного данной организации в безвозмездное пользование, аренду в установленном порядке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6. Финансовые показатели деятельности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ая устойчивость НКО: целевые поступления (субсидии, гранты и т.д.) из федерального бюджета, областного бюджета, бюджета муниципального образования, поступления от физических лиц, в том числе членские взносы, поступления от юридических лиц, доходы от реализации товаров, работ, услуг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ая активность НКО: участие НКО в организуемых органами исполнительной власти Российской Федерации, субъектов Российской Федерации, органами местного самоуправления отборах, конкурсах на предоставление средств соответствующего бюджета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мероприятий НКО за счет внебюджетных средств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7. Информационные показатели деятельности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крытость, публичность и информационная доступность НКО: наличие размещенной информации о деятельности НКО в средствах массовой информации, в информационно-телекоммуникационной сети «Интернет»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8. Социальные показатели деятельности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циальная активность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довлетворенность деятельностью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исленность работников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хват граждан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мероприятий с участием добровольцев.</w:t>
        <w:tab/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Для органов территориального самоуправления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1. Масштаб деятельности ТОС (количественные показатели, динамика)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мероприятий, проведенных ТОС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проектов, реализованных ТОС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волонтеров, принимающих участие в работе ТОС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должительность деятельности ТОС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ем освоенных ТОС денежных средств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руг лиц, на которых рассчитаны проекты: количество и категории граждан, участвующих в реализации деятельности ТОС; количество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категории граждан, на которых направлен эффект деятельности ТОС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2. Репутационные характеристики ТОС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асштаб проделанных по проектам ТОС работ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рритория деятельности ТОС (результатами проектов могут воспользоваться все жители населенного пункта или только те, которые проживают на территории ТОС)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ровень вовлеченности жителей территории действия ТОС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3. Социальные показатели деятельности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ьзование механизмов социального партнерства (взаимодействие </w:t>
        <w:br/>
        <w:t xml:space="preserve">с органами государственной власти и органами местного самоуправления муниципальных образований Архангельской области, организациями </w:t>
        <w:br/>
        <w:t>и учреждениями, действующими на территории осуществления проектов)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ьзование благотворительности (привлечение средств спонсоров </w:t>
        <w:br/>
        <w:t>и бизнес-партнеров)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ктуальность и социальная значимость проблемы, над решением которой работает ТОС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личие конкретных и значимых результатов деятельности ТОС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стойчивость проектов, реализованных ТОС (возможность продолжения деятельности после окончания финансирования)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4. Финансовые показатели деятельности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емы внебюджетного финансирования проектов ТОС (доля собственных и привлеченных средств в общей стоимости проектов ТОС, реализованных за указанный период)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ая активность, участие ТОС в отборах и конкурсах </w:t>
        <w:br/>
        <w:t>на предоставление средств соответствующего бюджета.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5. Информационные показатели деятельности: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ая поддержка деятельности ТОС (наличие информационного контента в социальных сетях, количество информационных сообщений о проекте в средствах массовой информации).</w:t>
      </w:r>
    </w:p>
    <w:p>
      <w:pPr>
        <w:pStyle w:val="Style1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center"/>
        <w:rPr/>
      </w:pPr>
      <w:r>
        <w:rPr>
          <w:rFonts w:cs="PT Astra Serif" w:ascii="PT Astra Serif" w:hAnsi="PT Astra Serif"/>
          <w:b/>
          <w:highlight w:val="yellow"/>
          <w:lang w:val="en-US"/>
        </w:rPr>
        <w:t>V</w:t>
      </w:r>
      <w:r>
        <w:rPr>
          <w:rFonts w:cs="PT Astra Serif" w:ascii="PT Astra Serif" w:hAnsi="PT Astra Serif"/>
          <w:b/>
          <w:highlight w:val="yellow"/>
        </w:rPr>
        <w:t>. НОМИНАЦИЯ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highlight w:val="yellow"/>
        </w:rPr>
        <w:t>«ДОСТОЯНИЕ СЕВЕРА»</w:t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БЩАЯ ХАРАКТЕРИСТИКА</w:t>
      </w:r>
    </w:p>
    <w:p>
      <w:pPr>
        <w:pStyle w:val="Style15"/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(для персональных участников конкурса / физических лиц)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А) </w:t>
      </w:r>
      <w:r>
        <w:rPr>
          <w:rFonts w:cs="PT Astra Serif" w:ascii="PT Astra Serif" w:hAnsi="PT Astra Serif"/>
          <w:b/>
        </w:rPr>
        <w:t>Профессиональная деятельность:</w:t>
      </w:r>
      <w:r>
        <w:rPr>
          <w:rFonts w:cs="PT Astra Serif" w:ascii="PT Astra Serif" w:hAnsi="PT Astra Serif"/>
        </w:rPr>
        <w:t xml:space="preserve">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зультаты деятельности в соответствующей сфере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еловая репутация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Б) </w:t>
      </w:r>
      <w:r>
        <w:rPr>
          <w:rFonts w:cs="PT Astra Serif" w:ascii="PT Astra Serif" w:hAnsi="PT Astra Serif"/>
          <w:b/>
        </w:rPr>
        <w:t>Общественная деятельность:</w:t>
      </w:r>
      <w:r>
        <w:rPr>
          <w:rFonts w:cs="PT Astra Serif" w:ascii="PT Astra Serif" w:hAnsi="PT Astra Serif"/>
        </w:rPr>
        <w:t xml:space="preserve">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ктивная жизненная позиция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частие в деятельности общественных объединений. 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тендент в этой номинации должен отвечать следующим критериям: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>быть известным человеком в области, городе, районе;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>пользоваться авторитетом, доверием и уважением населения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меть заслуги и достижения перед обществом которые проявились </w:t>
        <w:br/>
        <w:t xml:space="preserve">в различных сферах деятельности: на производстве, в культуре, искусстве, науке, медицине, образовании, спорте и других видах творческой и общественно значимой деятельности;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</w:rPr>
        <w:t xml:space="preserve">его производственная, общественная и духовно-нравственная деятельность имеет широкое признание в области, городе и районе. </w:t>
      </w:r>
    </w:p>
    <w:p>
      <w:pPr>
        <w:pStyle w:val="Style15"/>
        <w:ind w:firstLine="720"/>
        <w:jc w:val="both"/>
        <w:rPr/>
      </w:pPr>
      <w:r>
        <w:rPr>
          <w:rFonts w:cs="PT Astra Serif" w:ascii="PT Astra Serif" w:hAnsi="PT Astra Serif"/>
          <w:b/>
        </w:rPr>
        <w:t>Его заслуги и достижения характеризуются</w:t>
      </w:r>
      <w:r>
        <w:rPr>
          <w:rFonts w:cs="PT Astra Serif" w:ascii="PT Astra Serif" w:hAnsi="PT Astra Serif"/>
        </w:rPr>
        <w:t xml:space="preserve">: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мером социального и патриотического служения обществу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ктивной жизненной позицией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асштабностью и значимостью деятельности (творчества) и силой влияния на общество; 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знанием окружающих;</w:t>
      </w:r>
    </w:p>
    <w:p>
      <w:pPr>
        <w:pStyle w:val="Style15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еповторимостью таланта, особенным вкладом. 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5"/>
        <w:ind w:firstLine="720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ПРИМЕЧАНИЕ</w:t>
      </w:r>
    </w:p>
    <w:p>
      <w:pPr>
        <w:pStyle w:val="Style15"/>
        <w:ind w:firstLine="720"/>
        <w:jc w:val="both"/>
        <w:rPr>
          <w:rFonts w:ascii="PT Astra Serif" w:hAnsi="PT Astra Serif" w:cs="PT Astra Serif"/>
          <w:i/>
          <w:i/>
          <w:color w:val="3366FF"/>
        </w:rPr>
      </w:pPr>
      <w:r>
        <w:rPr>
          <w:rFonts w:cs="PT Astra Serif" w:ascii="PT Astra Serif" w:hAnsi="PT Astra Serif"/>
          <w:i/>
        </w:rPr>
        <w:t xml:space="preserve">Данные характеристики как в целом, так и по отдельным номинациям </w:t>
      </w:r>
      <w:r>
        <w:rPr>
          <w:rFonts w:cs="PT Astra Serif" w:ascii="PT Astra Serif" w:hAnsi="PT Astra Serif"/>
          <w:i/>
          <w:color w:val="000000"/>
        </w:rPr>
        <w:t>используются в качестве основных критериев. В случае необходимости оргкомитет запрашивает у претендентов дополнительные материалы.</w:t>
      </w:r>
    </w:p>
    <w:p>
      <w:pPr>
        <w:pStyle w:val="Normal"/>
        <w:jc w:val="both"/>
        <w:rPr>
          <w:rFonts w:ascii="PT Astra Serif" w:hAnsi="PT Astra Serif" w:cs="PT Astra Serif"/>
          <w:i/>
          <w:i/>
          <w:color w:val="3366FF"/>
        </w:rPr>
      </w:pPr>
      <w:r>
        <w:rPr>
          <w:rFonts w:cs="PT Astra Serif" w:ascii="PT Astra Serif" w:hAnsi="PT Astra Serif"/>
          <w:i/>
          <w:color w:val="3366FF"/>
        </w:rPr>
      </w:r>
    </w:p>
    <w:sectPr>
      <w:type w:val="nextPage"/>
      <w:pgSz w:w="11906" w:h="16838"/>
      <w:pgMar w:left="1560" w:right="70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DAD5A5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36:00Z</dcterms:created>
  <dc:creator>deppr9</dc:creator>
  <dc:description/>
  <cp:keywords/>
  <dc:language>en-US</dc:language>
  <cp:lastModifiedBy>Светлана Витальевна Воеводская</cp:lastModifiedBy>
  <cp:lastPrinted>2020-07-06T14:10:00Z</cp:lastPrinted>
  <dcterms:modified xsi:type="dcterms:W3CDTF">2023-06-22T14:01:00Z</dcterms:modified>
  <cp:revision>59</cp:revision>
  <dc:subject/>
  <dc:title>КРИТЕРИАЛЬНАЯ СИСТЕМА ОЦЕНКИ претендентов на соискание региональной общественной "ремии "Достояние Севера" </dc:title>
</cp:coreProperties>
</file>