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АЯ ВЕДОМ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социально-значимого проекта  по направлению</w:t>
      </w:r>
      <w:r>
        <w:rPr>
          <w:b/>
          <w:i/>
          <w:sz w:val="24"/>
          <w:szCs w:val="24"/>
        </w:rPr>
        <w:t>______________________________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реализуемого на территории  ТОС №___ «_________________________»</w:t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стичнос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и социальная значимость проблемы, на решение которой направлен проект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, иновационнос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целесообразность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оставления финансового плана (сметы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небюджетных средст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реализации проектов, взаимодействию с учреждениями, организациями, администрацией МО «Котлас» по решению вопросов местного знач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4"/>
        <w:ind w:hanging="0"/>
        <w:rPr/>
      </w:pPr>
      <w:r>
        <w:rPr>
          <w:sz w:val="24"/>
          <w:szCs w:val="24"/>
        </w:rPr>
        <w:t>Отдельные замечания, предложения ______________________________________________________________________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Член Конкурсной комиссии                     ________________/________________ 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Для оценки проекта по каждому показателю применяется       6-балльная шкала, где учитываются: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 - проект полностью не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- проект в малой степен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2- проект в незначительной част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 - проект в средней степен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 - проект в значительной степени соответствует данному показателю;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>5 - проект полностью соответствует данному показателю.</w:t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ВЕДОМ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социально-значимого проекта  по направлению</w:t>
      </w:r>
      <w:r>
        <w:rPr>
          <w:b/>
          <w:i/>
          <w:sz w:val="24"/>
          <w:szCs w:val="24"/>
        </w:rPr>
        <w:t>______________________________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реализуемого на территории  ТОС №___ «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040"/>
        <w:gridCol w:w="360"/>
        <w:gridCol w:w="360"/>
        <w:gridCol w:w="360"/>
        <w:gridCol w:w="360"/>
        <w:gridCol w:w="360"/>
        <w:gridCol w:w="1080"/>
      </w:tblGrid>
      <w:tr>
        <w:trPr>
          <w:tblHeader w:val="true"/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ей оценки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ценки   </w:t>
              <w:br/>
              <w:t xml:space="preserve">членов   </w:t>
              <w:br/>
              <w:t xml:space="preserve"> Комиссии</w:t>
            </w:r>
          </w:p>
          <w:p>
            <w:pPr>
              <w:pStyle w:val="ConsPlusCell"/>
              <w:jc w:val="center"/>
              <w:rPr/>
            </w:pPr>
            <w:r>
              <w:rPr/>
              <w:t>в бал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 полученных баллов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стичность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и социальная значимость проблемы, на решение которой направлен проект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, иновационность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целесообраз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оставления финансового плана (сметы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небюджет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реализации проектов, взаимодействию с учреждениями, организациями, администрацией МО «Котлас» по решению вопросов местного знач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вый бал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.И.О. членов Комиссии                                              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227330</wp:posOffset>
                </wp:positionV>
                <wp:extent cx="30861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outlineLvl w:val="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jc w:val="left"/>
                                    <w:outlineLvl w:val="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.9pt;mso-wrap-distance-left:9pt;mso-wrap-distance-right:9pt;mso-wrap-distance-top:0pt;mso-wrap-distance-bottom:0pt;margin-top:-17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/>
                              <w:ind w:hanging="0"/>
                              <w:jc w:val="left"/>
                              <w:outlineLvl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jc w:val="left"/>
                              <w:outlineLvl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ConsPlusNormal"/>
                              <w:ind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ПРОЕКТОВ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___________2015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1908"/>
        <w:gridCol w:w="1548"/>
        <w:gridCol w:w="1548"/>
        <w:gridCol w:w="1548"/>
      </w:tblGrid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ConsPlusCell"/>
              <w:jc w:val="center"/>
              <w:rPr/>
            </w:pPr>
            <w:r>
              <w:rPr/>
              <w:t>Конкурса, проект которого признан победител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тоговый </w:t>
              <w:br/>
              <w:t>бал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о</w:t>
            </w:r>
          </w:p>
          <w:p>
            <w:pPr>
              <w:pStyle w:val="ConsPlusCell"/>
              <w:jc w:val="center"/>
              <w:rPr/>
            </w:pPr>
            <w:r>
              <w:rPr/>
              <w:t>по рейтин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предоставляемых денежных  средств</w:t>
            </w:r>
          </w:p>
          <w:p>
            <w:pPr>
              <w:pStyle w:val="ConsPlusCell"/>
              <w:jc w:val="center"/>
              <w:rPr/>
            </w:pPr>
            <w:r>
              <w:rPr/>
              <w:t>из бюджета</w:t>
            </w:r>
          </w:p>
          <w:p>
            <w:pPr>
              <w:pStyle w:val="ConsPlusCell"/>
              <w:jc w:val="center"/>
              <w:rPr/>
            </w:pPr>
            <w:r>
              <w:rPr/>
              <w:t>всех уровн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 _____________________</w:t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        _________ _____________________</w:t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_________ _____________________</w:t>
      </w:r>
    </w:p>
    <w:p>
      <w:pPr>
        <w:pStyle w:val="ConsPlusNonformat"/>
        <w:ind w:firstLine="90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 _____________________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9:00Z</dcterms:created>
  <dc:creator>Admin</dc:creator>
  <dc:description/>
  <cp:keywords/>
  <dc:language>en-US</dc:language>
  <cp:lastModifiedBy>Admin</cp:lastModifiedBy>
  <cp:lastPrinted>2015-03-18T11:59:00Z</cp:lastPrinted>
  <dcterms:modified xsi:type="dcterms:W3CDTF">2015-03-19T11:27:00Z</dcterms:modified>
  <cp:revision>474</cp:revision>
  <dc:subject/>
  <dc:title> </dc:title>
</cp:coreProperties>
</file>