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в 2022 году и в плановом периоде 2023 и 2024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КИ ПРОЕКТА И ИХ БАЛЬНАЯ ОЦЕНКА</w:t>
      </w:r>
    </w:p>
    <w:tbl>
      <w:tblPr>
        <w:tblW w:w="1048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 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лиц, на которых рассчитан проект (количество граждан, которые проживают на территории осуществления ТОС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до 50 человек включительно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50 до 100 человек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100 человек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 (долгосрочность перспектив влияния результатов реализации проекта на проблему, которую решает проек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днократное применение –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в течение 1 года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более 1 года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ое участие граждан, проживающих на территории осуществления ТОС (в размере, не менее десяти  процентов от общего объема средств, необходимого для реализации проекта)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>- 10 % -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10 до 15 процентов включительно – 3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а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т 15 до 25 процентов включительно – 5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выше 25 процентов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участие граждан, проживающих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существления ТОС (выполнение отдельных видов работ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проект реализуется без трудового участия граждан – 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граждане принимают трудовое участие в реализации проекта – 10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заявк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первого по десятый (включительно) календарный день приема заявок – 1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одиннадцатого по двадцатый (включительно) календарный день приема заявок – 7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двадцать первого по тридцатый (включительно) календарный день приема заявок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ТОС, получивших финансовую поддержку из бюджетов различных уровней за 10 (десять предыдущих ле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0 проектов –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1-2 проекта – 9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-4 проекта – 7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5-6 проектов – 5 балла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7 проектов и более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направление проект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) экологическая культура и безопасность, в том числе озеленение, приобретение новых контейнеров и емкостей для раздельного сбора мусор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)  благоустройство территории, природоохранная деятельность, в том числе: ремонт </w:t>
            </w:r>
            <w:r>
              <w:rPr>
                <w:spacing w:val="-4"/>
                <w:sz w:val="24"/>
                <w:szCs w:val="24"/>
              </w:rPr>
              <w:t>дворовых проездов, подъездов к дворовым территориям</w:t>
            </w:r>
            <w:r>
              <w:rPr>
                <w:sz w:val="24"/>
                <w:szCs w:val="24"/>
              </w:rPr>
              <w:t xml:space="preserve"> и тротуаров; устройство ограждений;  устройство контейнерных площадок;  устройство гостевых автостоян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) 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)  поддержка социально уязвимых групп насел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5) противопожарная защи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тие физической культуры и спорта, в том числе: благоустройство и оборудование детских и спортивных площадок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hanging="0"/>
              <w:rPr/>
            </w:pPr>
            <w:r>
              <w:rPr>
                <w:szCs w:val="24"/>
              </w:rPr>
              <w:t>1) и 2) направления -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) и 4) направления -   7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5) направление -   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 xml:space="preserve">6)  направление -    4 балла. 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в 2022 году и в плановом периоде 2023 и 2024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Heading4"/>
        <w:ind w:hanging="0"/>
        <w:jc w:val="center"/>
        <w:rPr/>
      </w:pPr>
      <w:r>
        <w:rPr/>
        <w:t>ИТОГОВ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йтинг)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 ___________2022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559"/>
        <w:gridCol w:w="1418"/>
        <w:gridCol w:w="1276"/>
        <w:gridCol w:w="1368"/>
        <w:gridCol w:w="1750"/>
      </w:tblGrid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С, планирующего реализовать проек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подачи зая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  <w:br/>
              <w:t xml:space="preserve">рейтин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йтинг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и, предоставляемой на реализацию проек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Интернет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9:00Z</dcterms:created>
  <dc:creator>Admin</dc:creator>
  <dc:description/>
  <cp:keywords/>
  <dc:language>en-US</dc:language>
  <cp:lastModifiedBy>Елена Николаевна Гусевская</cp:lastModifiedBy>
  <cp:lastPrinted>2022-01-26T10:48:00Z</cp:lastPrinted>
  <dcterms:modified xsi:type="dcterms:W3CDTF">2022-01-26T07:51:00Z</dcterms:modified>
  <cp:revision>53</cp:revision>
  <dc:subject/>
  <dc:title> </dc:title>
</cp:coreProperties>
</file>