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3075</wp:posOffset>
                </wp:positionV>
                <wp:extent cx="31508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городского округа «Котлас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«21» февраля 2022 года № 326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94.3pt;mso-wrap-distance-left:9pt;mso-wrap-distance-right:0pt;mso-wrap-distance-top:0pt;mso-wrap-distance-bottom:0pt;margin-top:37.25pt;mso-position-vertical-relative:page;margin-left:17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«21» февраля 2022 года № 326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в 2022 году и в плановом периоде 2023 и 2024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орядок разработан в соответствии с пунктом 4 статьи 78.1 Бюджетного Кодекса Российской Федерации, </w:t>
      </w:r>
      <w:bookmarkStart w:id="0" w:name="_Hlk67651965"/>
      <w:r>
        <w:rPr>
          <w:sz w:val="28"/>
          <w:szCs w:val="28"/>
        </w:rPr>
        <w:t>постановлением Правительства РФ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0"/>
      <w:r>
        <w:rPr>
          <w:sz w:val="28"/>
          <w:szCs w:val="28"/>
        </w:rPr>
        <w:t xml:space="preserve">,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, утвержденной постановлением администрации муниципального образования «Котлас»                                     от  23 сентября 2021 года № 1969, и определяет порядок предоставления и распределения грантов в форме субсидий (далее – субсидии) некоммерческим организациям, не являющимся казенными учреждениями, </w:t>
      </w:r>
      <w:bookmarkStart w:id="1" w:name="_Hlk65656294"/>
      <w:r>
        <w:rPr>
          <w:sz w:val="28"/>
          <w:szCs w:val="28"/>
        </w:rPr>
        <w:t xml:space="preserve">в целях поддержки </w:t>
      </w:r>
      <w:bookmarkEnd w:id="1"/>
      <w:r>
        <w:rPr>
          <w:sz w:val="28"/>
          <w:szCs w:val="28"/>
        </w:rPr>
        <w:t>территориального общественного самоуправления (далее – ТОС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средств субсидии являются средства бюджета городского округа «Котлас» (далее – местного бюджета), в том числе средства бюджета Архангельской области, предоставляемые бюджету городского округа «Котлас» в соответствии с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 и городских округов Архангельской области, утвержденными постановлением Правительства Архангельской области от 26 декабря 2017 года                     № 637-пп,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, утвержденной постановлением Правительства Архангельской области от 10 октября 2019 года № 548-пп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и является</w:t>
      </w:r>
      <w:r>
        <w:rPr/>
        <w:t xml:space="preserve"> </w:t>
      </w:r>
      <w:bookmarkStart w:id="2" w:name="_Hlk67558136"/>
      <w:r>
        <w:rPr>
          <w:sz w:val="28"/>
          <w:szCs w:val="28"/>
        </w:rPr>
        <w:t>создание условий для</w:t>
      </w:r>
      <w:r>
        <w:rPr/>
        <w:t xml:space="preserve"> </w:t>
      </w:r>
      <w:bookmarkStart w:id="3" w:name="_Hlk66887176"/>
      <w:r>
        <w:rPr>
          <w:sz w:val="28"/>
          <w:szCs w:val="28"/>
        </w:rPr>
        <w:t>развития ТОС, как социальной структуры, основанной на принципе широкого общественного участия, развития структур местного сообщества</w:t>
      </w:r>
      <w:bookmarkEnd w:id="2"/>
      <w:bookmarkEnd w:id="3"/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Главным распорядителем средств местного бюджета, предусмотренных на предоставление субсидии, является Управление городского хозяйства администрации городского округа Архангельской области «Котлас» (далее – Управление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Управлением в соответствии со сводной бюджетной росписью местного бюджета, доведенными лимитами бюджетных обязательств, предельными объемами финансирования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ями субсидии являются</w:t>
      </w:r>
      <w:r>
        <w:rPr/>
        <w:t xml:space="preserve"> </w:t>
      </w:r>
      <w:bookmarkStart w:id="4" w:name="_Hlk65656352"/>
      <w:r>
        <w:rPr>
          <w:sz w:val="28"/>
          <w:szCs w:val="28"/>
        </w:rPr>
        <w:t>некоммерческие организации</w:t>
      </w:r>
      <w:bookmarkEnd w:id="4"/>
      <w:r>
        <w:rPr>
          <w:sz w:val="28"/>
          <w:szCs w:val="28"/>
        </w:rPr>
        <w:t xml:space="preserve">, не являющиеся казенными учреждениями, деятельность которых осуществляется на территории городского округа «Котлас» </w:t>
      </w:r>
      <w:bookmarkStart w:id="5" w:name="_Hlk67558303"/>
      <w:r>
        <w:rPr>
          <w:sz w:val="28"/>
          <w:szCs w:val="28"/>
        </w:rPr>
        <w:t>и направлена на поддержку и развитие</w:t>
      </w:r>
      <w:bookmarkEnd w:id="5"/>
      <w:r>
        <w:rPr>
          <w:sz w:val="28"/>
          <w:szCs w:val="28"/>
        </w:rPr>
        <w:t xml:space="preserve"> ТОС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предоставляются на основании </w:t>
      </w:r>
      <w:bookmarkStart w:id="6" w:name="_Hlk66887673"/>
      <w:r>
        <w:rPr>
          <w:sz w:val="28"/>
          <w:szCs w:val="28"/>
        </w:rPr>
        <w:t>итогов конкурса.</w:t>
      </w:r>
      <w:bookmarkEnd w:id="6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именяются следующие понятия и термин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и» (гранты в форме субсидий) – денежные средства, предоставляемые из бюджета городского округа «Котлас» некоммерческим организациям на софинансирование расходов, связанных с реализацией социально-значимых проектов в целях поддержки Т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явители» - некоммерческие организации, обладающие правом юридического лица, деятельность которых осуществляется на территории городского округа «Котлас» и направлена на поддержку и развитие Т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ект» - социально-значимый проект, комплекс взаимосвязанных мероприятий, направленных на решение конкретных задач, соответствующих учредительным документам заяв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явка» – документ, который описывает план для достижения целей и задач заявителя в течение определенного промежутка времени в соответствии с требованиями настоящего поряд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курс» - открытый публичный конкурс социально-значимых проектов ТОС «Котлас – территория развития», проводимый на условиях, установленных настоящим порядком, победителям которого предоставляются субсидии за счет средств бюджета городского округа «Котлас» и (или) бюджета Архангельской области на цели, определённые настоящим порядком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бсидиях размещаются на едином портале бюджетной системы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</w:rPr>
          <w:t>http://budget.gov.ru</w:t>
        </w:r>
      </w:hyperlink>
      <w:r>
        <w:rPr>
          <w:sz w:val="28"/>
          <w:szCs w:val="28"/>
        </w:rPr>
        <w:t>, далее – единый портал) и на официальном сайте администрации городского округа Архангельской области «Котлас»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субсидии</w:t>
      </w:r>
    </w:p>
    <w:p>
      <w:pPr>
        <w:pStyle w:val="Normal"/>
        <w:widowControl w:val="false"/>
        <w:autoSpaceDE w:val="false"/>
        <w:ind w:left="1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обедителям конкурса на основании итогов конкурса социально-значимых проектов ТОС «Котлас – территория развития» для развития ТОС как социальной структуры, основанной на принципе широкого общественного участия, развития структур местного сообщества. Организатором конкурса является Управлени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о проведении конкурса не позднее, чем за 3 (три) календарных дня до дня начала приема заявок на участие в конкурсе, размещается на едином портале и  на    официальном    сайте     администрации     городского округа Архангельской области «Котлас»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://kotlas-city.ru/jkh/tosy</w:t>
        </w:r>
      </w:hyperlink>
      <w:r>
        <w:rPr>
          <w:sz w:val="28"/>
          <w:szCs w:val="28"/>
        </w:rPr>
        <w:t>) и содержит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оки проведения конкурса - дата и время начала (окончания) подачи заявок (не менее 30 календарных дней, следующих за днем размещения объявления о проведении конкурса)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, почтовый адрес, адрес электронной почты Управления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ребования к участникам конкурса и перечень документов, представляемых участниками конкурса для подтверждения их соответствия указанным требованиям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рядок подачи заявок участниками конкурса и требований, предъявляемых к форме и содержанию заявок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тзыва заявок участников конкурса, порядок возврата заявок участников конкурса, определяющего в том числе основания для возврата заявок участников конкурса, порядок внесения изменений в заявки участников конкурс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авила рассмотрения и оценки заявок участников конкурс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рядок предоставления участникам конкурса разъяснений положений объявления о проведении конкурса, даты начала и окончания срока такого предоставл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рок, в течение которого победитель конкурса должен подписать соглашение о предоставлении субсидии (далее – соглашение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словия признания победителя конкурса уклонившимся от заключения соглаш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ата размещения результатов конкурса на едином портале, а также на официальном сайте администрации городского округа Архангельской области «Котлас» в информационно-телекоммуникационной сети «Интернет» (не позднее 14-го календарного дня, следующего за днем определения победителей конкурс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заявитель в сроки, определенные Управлением в объявлении о проведении конкурса, предоставляет в Управление заявку по форме в соответствии с приложением № 1 к настоящему поряд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 заявке прилагаются следующие документы или</w:t>
      </w:r>
      <w:r>
        <w:rPr/>
        <w:t xml:space="preserve"> </w:t>
      </w:r>
      <w:r>
        <w:rPr>
          <w:sz w:val="28"/>
          <w:szCs w:val="28"/>
        </w:rPr>
        <w:t>их копии, заверенные заявите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ект по форме с приложением сметы расходов по проекту и календарного плана реализации проекта в соответствии с приложением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ы заявителей должны быть направлены на решение задач по одному из следующих приоритетных направ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, природоохранная деятельность, в том числе: ремонт дворовых проездов, подъездов к дворовым территориям и тротуаров; устройство ограждений; устройство контейнерных площадок; устройство гостевых автостоян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физической культуры и спорта, в том числе: благоустройство и оборудование детских и спортивных площад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ддержка социально уязвимых групп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ологическая культура и безопасность, в том числе озеленение, приобретение новых контейнеров и емкостей для раздельного сбора мус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тивопожарная защ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я Устава заявителя с изменениями и дополнениями (в случае, если заявителем подается несколько заявок на участие в конкурсе, предоставляется только один экземпля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я документа, подтверждающего полномочия руководителя проекта - председателя ТОС или уполномоченного представителя (копия протокола Совета, конференции или общего собрания ТО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копия </w:t>
      </w:r>
      <w:bookmarkStart w:id="7" w:name="_Hlk65740180"/>
      <w:r>
        <w:rPr>
          <w:sz w:val="28"/>
          <w:szCs w:val="28"/>
        </w:rPr>
        <w:t>протокола конференции или общего собрания ТОС, на котором приняты следующи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мерении направить проект для участия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65748857"/>
      <w:r>
        <w:rPr>
          <w:sz w:val="28"/>
          <w:szCs w:val="28"/>
        </w:rPr>
        <w:t>- об обеспечении финансового участия граждан на исполнение проекта в размере, не менее 10 (десяти) процентов от общего объема средств, необходимого для реализации проекта</w:t>
      </w:r>
      <w:bookmarkEnd w:id="8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-  об утверждении перечня работ, которые предполагается выполнить жителями соответствующей территории в рамках реализации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я свидетельства о государственной регистрации некоммерческой организации (в случае, если заявителем подается несколько заявок на участие в конкурсе, предоставляется только один экземпля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гласие на обработку персональных данных в отношении руководителя организации, главного бухгалтера и руководителя проекта по типовой форме согласно приложению № 6 к постановлению администрации муниципального образования «Котлас» от 10 мая 2017 года № 97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огласие на публикацию (размещение) в информационно-телекоммуникационной сети «Интернет» информации о заявителе, о подаваемой заявителем заявке, иной информации об участнике конкурса, о деятельности ТОС, связанной с конкурсом и реализацией проекта (в свободной форм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 Если в указанных справках имеются сведения о наличии задолженности, заявитель вправе приложить документы о погашении ими задолж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исьмо-подтверждение, что на дату подачи заявки на участие в конкурсе, заявитель не находится в процессе ликвидации, реорганизации или банкротства, а также об отсутствии действующего решения органа юстиции, прокуратуры, суда о приостановлении деятельности заявителя на момент подачи заявки (в свободной форм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м заявителем может подаваться неограниченное число заявок на участие в конкурсе. Все документы, входящие в состав заявки, должны иметь четкую печать текстов, должны быть пронумерованы, сброшюрованы (иметь форму единого документа). Заявка должна быть скреплена печатью (при наличии) и подписана заявителем. Факсимильное воспроизведение подписи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частникам конкурса, которым они должны соответствовать на первое число месяца, предшествующего месяцу, в котором планируется провед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тсутствие просроченной задолженности по возврату в бюджет городского округа «Котлас» субсидий, предоставленных в том числе в соответствии с иными правовыми актами, и иная просроченная задолженность перед бюджетом городского округа «Котлас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 участники конкурс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участники конкурса не должны иметь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участники конкурс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частники конкурса не должны получать средства из бюджета городского округа «Котлас» в соответствии с иными нормативными правовыми актами на цели, указанные в пункте 1.3 настоящего порядка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представляется в Управление лично или направляется по почте</w:t>
      </w:r>
      <w:r>
        <w:rPr/>
        <w:t xml:space="preserve"> </w:t>
      </w:r>
      <w:r>
        <w:rPr>
          <w:sz w:val="28"/>
          <w:szCs w:val="28"/>
        </w:rPr>
        <w:t>по адресу: 165300,         г. Котлас, пл. Советов, д. 3, каб. 208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аждая заявка регистрируется Управление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, поступившая в Управление после окончания срока приема заявок (в том числе по почте) регистрируется, но к участию в конкурсе не допускается, о чем заявителю направляется уведомл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может быть изменена или отозвана заявителем до окончания срока приема заявок путем направления Управлению письменного заявления. Отозванные заявки не учитываются при проведении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уществляет рассмотрение заявок, а также проверку документов на соответствие требованиям пункта 2.4. настоящего порядка в течение 5 (пяти) рабочих дней со дня их поступления в Управление и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пуске заявки к участию в конкурсе и направлении на рассмотрение комисс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bookmarkStart w:id="9" w:name="_Hlk65664360"/>
      <w:r>
        <w:rPr>
          <w:sz w:val="28"/>
          <w:szCs w:val="28"/>
        </w:rPr>
        <w:t>об отказе в допуске заявки к участию в конкурсе</w:t>
      </w:r>
      <w:bookmarkEnd w:id="9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Управления могут быть обжалованы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нимает решение, предусмотренное подпунктом 2 пункта 2.10. настоящего порядка, при наличии одного из следующих оснований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bookmarkStart w:id="10" w:name="_Hlk65758734"/>
      <w:r>
        <w:rPr>
          <w:sz w:val="28"/>
          <w:szCs w:val="28"/>
        </w:rPr>
        <w:t xml:space="preserve">заявителем представлена заявка </w:t>
      </w:r>
      <w:bookmarkEnd w:id="10"/>
      <w:r>
        <w:rPr>
          <w:sz w:val="28"/>
          <w:szCs w:val="28"/>
        </w:rPr>
        <w:t>с нарушением срока, определенного Управлением в извещении о начале проведения конкурс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а заявка, оформление которой не соответствует требованиям пунктов 2.3. - 2.4. настоящего порядк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явителем представлены документы, предусмотренные </w:t>
      </w:r>
      <w:hyperlink r:id="rId4">
        <w:r>
          <w:rPr>
            <w:rStyle w:val="InternetLink"/>
            <w:sz w:val="28"/>
            <w:szCs w:val="28"/>
          </w:rPr>
          <w:t xml:space="preserve">пунктами 2.3. и 2.4. </w:t>
        </w:r>
      </w:hyperlink>
      <w:r>
        <w:rPr>
          <w:sz w:val="28"/>
          <w:szCs w:val="28"/>
        </w:rPr>
        <w:t>настоящего порядка, не в полном объем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а заявка, содержащая недостоверные све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соответствует требованиям пункта 2.5. настоящего поряд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нимает решение о допуске заявки к участию в конкурсе, предусмотренное подпунктом 1 пункта 2.10. настоящего порядка, при отсутствии оснований, предусмотренных пунктом 2.11. настоящего поряд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случае принятия решения об отказе в допуске заявки к участию в конкурсе, предусмотренного подпунктом 2 пункта 2.10. настоящего порядка, Управление уведомляет заявителя в течение 7 (семи) рабочих дней со дня его принят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вторно представить заявку в пределах срока, определенного Управлением в объявлении о проведении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е возвращает заявителям, заявки которых не допущены к участию в конкурсе, и участникам конкурса расходы, связанные с подготовкой и подачей заявок на участие в конкурсе и участием в конкурсе. Документы, предоставленные на конкурс, обратно не возвращаются и хранятся в Управлен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 приема заявок на участие в конкурсе Управление организует консультирование по вопросам подготовки заявок на участие в конкурс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, заявки которых допущены к участию в конкурсе, признаются участниками конкурса. Заявки направляются Управлением для рассмотрения и оценки на заседании конкурсной комиссии (далее – комиссия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в соответствии с Положением о конкурсной комиссии в соответствии с приложением № 3 к настоящему порядк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направленные Управлением, рассматриваются комиссией в течении 10 (десяти) рабочих дней </w:t>
      </w:r>
      <w:bookmarkStart w:id="11" w:name="_Hlk66268430"/>
      <w:r>
        <w:rPr>
          <w:sz w:val="28"/>
          <w:szCs w:val="28"/>
        </w:rPr>
        <w:t>с даты, следующей за датой окончания приема заявок</w:t>
      </w:r>
      <w:bookmarkEnd w:id="11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окончании срока подачи заявок на участие в конкурсе подана только одна заявка на участие в конкурсе или подано несколько заявок на участие в конкурсе, а из всех к участию в конкурсе допущена только одна заявка, указанная заявка рассматривается комиссией и при условии соответствия указанной заявки требованиям настоящего порядка признается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аждая заявка с проектом на участие в конкурсе представляется секретарем и обсуждается членами комисс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смотрение и оценка проектов, осуществляется комиссией по десятибалльной шкале по каждому из перечисленных критериев оценки проек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руг лиц, на которых рассчитан проект (количество граждан, которые проживают на территории осуществления ТОС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ойчивость проекта (долгосрочность перспектив влияния результатов реализации проекта на проблему, которую решает проек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финансовое участие граждан, проживающих на территории осуществления ТОС (в размере, не менее десяти процентов от общего объема средств, необходимого для реализации проек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трудовое участие граждан, проживающих на территории осуществления ТОС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 срок подачи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количество проектов ТОС, получивших финансовую поддержку из бюджетов различных уровней за 10 (десять) предыдущих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приоритетное направление проек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ьная оценка по каждому из критериев оценки перечислена в приложении № 4 к настоящему порядку.</w:t>
      </w:r>
      <w:r>
        <w:rPr/>
        <w:t xml:space="preserve"> </w:t>
      </w:r>
      <w:r>
        <w:rPr>
          <w:sz w:val="28"/>
          <w:szCs w:val="28"/>
        </w:rPr>
        <w:t>Использование иных критериев оценки заявок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результатам оценки проектов формируется итоговая ведомость проектов (рейтинг) в соответствии с приложением № 5 к настоящему порядку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еньший порядковый номер по рейтингу присваивается проекту, набравшему большее количество балл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смотренные проекты набирают одинаковое количество баллов, меньший порядковый номер присваивается проекту, заявка на участие в конкурсе которого поступила ранее других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заседания комиссии оформляются протоколом, который в том числе должен содержать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дата, время и место проведения рассмотрения заяво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информация об участниках конкурса, заявки которых были рассмотрен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информация об участниках конкурса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последовательность оценки заявок участников конкурса, присвоенные заявкам участников конкурса значения по каждому из предусмотренных критериев оценки заявок участников конкурс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олучателя субсидии, с которым заключается соглашение, и размер предоставляемой ему субсид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5 (пяти) рабочих дней с даты подписания протокола, указанного в пункте 2.27. настоящего порядка, Управление разрабатывает проект постановления администрации городского округа «Котлас» о результатах проведенного конкурса (далее – постановление) и вносит его на рассмотрение Главе городского округа «Котлас»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е постановление размещается на едином портале и официальном сайте администрации городского округа Архангельской области «Котлас»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</w:rPr>
          <w:t>http://kotlas-city.ru/</w:t>
        </w:r>
      </w:hyperlink>
      <w:r>
        <w:rPr>
          <w:sz w:val="28"/>
          <w:szCs w:val="28"/>
        </w:rPr>
        <w:t xml:space="preserve"> не позднее 14 (четырнадцатого) календарного дня, следующего за днем утверждения постановл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ключает с победителями конкурса соглашение о предоставлении субсидии в соответствии с типовой формой соглашения (договора) о предоставлении из  бюджета городского округа Архангельской области «Котлас» грантов в форме субсидий, утвержденной распоряжением Финансового управления городского округа «Котлас» от 17 сентября 2020 года № 84, в течение 30 календарных дней с даты официального опубликования постановления, указанного в пункте 2.28. настоящего поря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пунктом 2.20. настоящего порядка, соглашение о предоставлении субсидии заключается Управлением с единственным участником конкурса, признанным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одержит обязательные усло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  <w:t>размер субсидии, порядок и сроки ее перечис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  <w:tab/>
        <w:t>перечень мероприятий, реализуемых в рамках проекта, на софинансирование которых предоставляется субси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  <w:tab/>
        <w:t>целевые значения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ава и обязанности сторон, включая обязательства победителей конкурс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целевому использованию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ю целевых значений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и порядок предоставления отчет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расходов, источником финансового обеспечения которых является субсид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ю результатов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осуществления контроля за выполнением победителями конкурса обязательств, предусмотренных соглаше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ловия вступления соглашения в сил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стор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лучаи и порядок внесения изменений в соглашение о предоставлении субсидии, в том числе в случае уменьшения в соответствии с Бюджетным кодексом РФ главном распорядителю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установленного срока по вине победителя конкурса соглашение не заключено, то он теряет право на получение субсидии и признается уклонившимся от заключения соглаш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убсидии получатели вправе осуществлять расходы на приобретение товаров, работ, услуг, связанные с реализацией проект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счет средств субсидии запрещается осуществлять следующие расх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язанные с осуществлением деятельности, напрямую не связанной с прое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оддержку политических партий и избирательных камп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роведение митингов, демонстраций, шествий, пикетир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фундаментальные научные ис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риобретение алкогольной и табачн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у штраф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случае, если по проекту победителя конкурса планируется выполнение работ по установке объектов благоустройства (оборудования для детских и спортивных площадок; ограждений; контейнерных площадок; гостевых автостоянок), оборудование и конструктивные элементы перечисленных объектов благоустройства не должны представлять опасность для жизни и здоровья пользов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кты благоустройства должны устанавливаться с учетом требований законодательства РФ, с соблюдением положений строительных норм и правил.  Оборудования для детских и спортивных площадок должно иметь паспорта и сертификаты безопасности в соответствии с законодательством РФ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, которые устанавливаются на придомовой территории в процессе реализации проекта, необходимо принять в состав общего имущества многоквартирного дома с оформлением протокола общего собрания собственников помещений многоквартирного дома в соответствии с нормами ЖК РФ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bookmarkStart w:id="12" w:name="_Hlk65759253"/>
      <w:r>
        <w:rPr>
          <w:sz w:val="28"/>
          <w:szCs w:val="28"/>
        </w:rPr>
        <w:t>Объем субсидии, предоставляемый победителям конкурса по каждому проекту</w:t>
      </w:r>
      <w:bookmarkEnd w:id="12"/>
      <w:r>
        <w:rPr>
          <w:sz w:val="28"/>
          <w:szCs w:val="28"/>
        </w:rPr>
        <w:t>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Vсубс = V / (1 + Dс), гд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Vсубс - расчетный объем субсидии на реализацию проекта, представленного победителем конкурса,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объем средств, которые в рамках реализации проекта будут направлены на оплату расходов на приобретение товаров, работ, услуг, рублей (в соответствие со сметой, представленной в проект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с – доля финансового участия граждан на исполнение проекта, в общем объеме средств, необходимых для реализации проекта, в соответствии с поданными заявками (не менее 10%)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еречисляется Управлением в соответствии со сводной бюджетной росписью бюджета городского округа «Котлас» и кассовым планом бюджета городского округа «Котлас» на расчётный счет победителя конкурса в течение 30 рабочих дней после подписания соглашения о предоставлении субсидии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овокупный расчетный объем запрашиваемых средств на реализацию проекта победителя конкурса, превышает лимиты бюджетных обязательств на эти цели в текущем году, распределение субсидии осуществляется между победителями Конкурса, проекты которых по результатам их оценки имеют наибольшие показатели итогового рейтинга, с соблюдением требований, установленных пунктом 2.37. настоящего поря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победителя конкурса, с наибольшим порядковым номером, с учетом его согласия, субсидия предоставляется в размере фактически оставшейся нераспределенной суммы средств, от утвержденных бюджетных ассигнований на текущий финансовый год (менее заявленной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bookmarkStart w:id="13" w:name="_Hlk67562163"/>
      <w:bookmarkEnd w:id="13"/>
      <w:r>
        <w:rPr>
          <w:sz w:val="28"/>
          <w:szCs w:val="28"/>
        </w:rPr>
        <w:t>Победители конкурса, с которыми по итогам конкурса заключено соглашение о предоставлении субсидии, являются получателями субсид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обходимого объема средств субсидии осуществляется Управлением на основании заключенного соглашения при условии соответствия получателей субсидии требованиям, указанным в пункте 2.5. настоящего порядка.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_Hlk67562163"/>
      <w:bookmarkStart w:id="15" w:name="_Hlk67562163"/>
      <w:bookmarkEnd w:id="15"/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тчетности</w:t>
      </w:r>
    </w:p>
    <w:p>
      <w:pPr>
        <w:pStyle w:val="Normal"/>
        <w:widowControl w:val="false"/>
        <w:autoSpaceDE w:val="false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Получатели субсидии предоставляют в Управление отчетность об использовании субсидий в порядке и сроки, предусмотренные соглашениями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убсидия должна быть использована в сроки, предусмотренные согла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осуществляется Управлением и органами муниципального финансового контрол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ыявления Управлением или органами муниципального финансового контроля нарушения получателем субсидии условий, целей и порядка предоставления субсидий, а также условий соглашения, соответствующий объем субсидии подлежит возврату в местный бюджет в течение 15 календарных дней со дня предъявления Управлением или органами муниципального финансового контроля соответствующего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исполнении указанного требования Управление в течение 30 рабочих дней со дня истечения срока, указанного в абзаце первом пункта 4.2 настоящего порядка, обращается в суд с исковым заявлением о взыскании гранта, а также пени за просрочку его возврата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ецелевое использование средств субсидий несут получатели субсиди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личии остатков субсидий, не использованных в отчетном финансовом году, получатели субсидии обязаны в течение 15 календарных дней со дня их уведомления Управлением возвратить средства субсидии в случаях, предусмотренных соглашением, если Управлением не принято решение о наличии потребности в средствах субсидии, не использованных в отчетном финансовом году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олучатели субсидии несут финансовую ответственность за недостижение целевых значений показателей результативности, установленных заключенным соглашением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и субсидии несут ответственность за достоверность предоставленных сведений и документов, предусмотренных настоящим порядком, а также за нецелевое использование бюджетных средств в соответствии с законодательством Российской Федерации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2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1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19" w:before="0" w:after="120"/>
      <w:ind w:left="283" w:firstLine="600"/>
      <w:jc w:val="both"/>
    </w:pPr>
    <w:rPr>
      <w:sz w:val="1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ascii="Calibri" w:hAnsi="Calibri" w:cs="Calibri"/>
      <w:b/>
      <w:bCs/>
      <w:caps/>
      <w:sz w:val="20"/>
      <w:szCs w:val="20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dget.gov.ru/" TargetMode="External"/><Relationship Id="rId3" Type="http://schemas.openxmlformats.org/officeDocument/2006/relationships/hyperlink" Target="http://kotlas-city.ru/jkh/tosy" TargetMode="External"/><Relationship Id="rId4" Type="http://schemas.openxmlformats.org/officeDocument/2006/relationships/hyperlink" Target="consultantplus://offline/ref=CC1F85D5DB382D64DA5ED570F0EEFBB4735A946413D94E7A7D3606B8343141BE9ED29391D4CF4A1DFC6472CE94EF59AB06842CC1C65A347CBAC40391T5DCI" TargetMode="External"/><Relationship Id="rId5" Type="http://schemas.openxmlformats.org/officeDocument/2006/relationships/hyperlink" Target="http://kotlas-cit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3:00Z</dcterms:created>
  <dc:creator>Nosarew</dc:creator>
  <dc:description/>
  <cp:keywords/>
  <dc:language>en-US</dc:language>
  <cp:lastModifiedBy>Елена Николаевна Гусевская</cp:lastModifiedBy>
  <cp:lastPrinted>2022-02-21T16:30:00Z</cp:lastPrinted>
  <dcterms:modified xsi:type="dcterms:W3CDTF">2022-02-21T13:31:00Z</dcterms:modified>
  <cp:revision>26</cp:revision>
  <dc:subject/>
  <dc:title>Приложение 11</dc:title>
</cp:coreProperties>
</file>