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21 году и в плановом периоде 2022 и 2023 годов грантов в форме субсидий некоммерческим организациям, не являющимся казенными учреждениями,  в рамках реализации муниципальной 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Архангельской области «Котлас» на 2019-2023 годы»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04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Дата и время</w:t>
                  </w:r>
                </w:p>
                <w:p>
                  <w:pPr>
                    <w:pStyle w:val="Normal"/>
                    <w:snapToGrid w:val="false"/>
                    <w:rPr>
                      <w:color w:val="FF0000"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получения заявки: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FF0000"/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 заявки: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участие в конкурс</w:t>
      </w:r>
      <w:r>
        <w:rPr/>
        <w:t>е</w:t>
      </w:r>
    </w:p>
    <w:tbl>
      <w:tblPr>
        <w:tblW w:w="1044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spacing w:val="-3"/>
                <w:sz w:val="28"/>
                <w:szCs w:val="28"/>
              </w:rPr>
              <w:t>Пол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ращен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</w:rPr>
              <w:t>Запрашиваемый размер финансовой поддер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мер финансового участия гражда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i/>
                <w:i/>
                <w:color w:val="FF0000"/>
                <w:spacing w:val="-3"/>
                <w:sz w:val="28"/>
                <w:szCs w:val="28"/>
              </w:rPr>
            </w:pPr>
            <w:r>
              <w:rPr>
                <w:i/>
                <w:color w:val="FF0000"/>
                <w:spacing w:val="-3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ая стоимост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и - партн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/>
            </w:pPr>
            <w:r>
              <w:rPr>
                <w:spacing w:val="-3"/>
                <w:sz w:val="28"/>
                <w:szCs w:val="28"/>
              </w:rPr>
              <w:t>Контактная информ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юридический адрес (при наличии)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итель организации-заявител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Реквизиты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Банковские реквизиты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 информации (в том числе документов), представленной в составе  заявки на участие в конкурсе, 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left="-900" w:right="-10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яемых для участия в Конкурсе</w:t>
      </w:r>
    </w:p>
    <w:p>
      <w:pPr>
        <w:pStyle w:val="ConsPlusNonformat"/>
        <w:spacing w:lineRule="auto" w:line="228"/>
        <w:ind w:left="-900" w:right="-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9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-103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bCs w:val="false"/>
              </w:rPr>
              <w:t>к Порядку предоставления в 2021 году и в плановом периоде 2022 и 2023 годов грантов в форме субсидий некоммерческим организациям, не являющимся казенными учреждениями, в рамках реализации муниципальной 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</w:p>
    <w:p>
      <w:pPr>
        <w:pStyle w:val="Normal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</w:rPr>
        <w:t>1. наименование</w:t>
      </w:r>
      <w:r>
        <w:rPr/>
        <w:t xml:space="preserve">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 ЦЕЛЬ И ЗАДАЧИ ПРОЕКТА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ЦЕЛЬ проекта (</w:t>
            </w:r>
            <w:r>
              <w:rPr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/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и ЗАДАЧИ для достижения этой цели – ч</w:t>
            </w:r>
            <w:r>
              <w:rPr>
                <w:iCs/>
              </w:rPr>
              <w:t>то будет достигнуто, что изменится в результате реализации проекта</w:t>
            </w:r>
            <w:r>
              <w:rPr/>
              <w:t>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1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right="36" w:hanging="0"/>
              <w:jc w:val="both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83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Количество </w:t>
            </w:r>
            <w:r>
              <w:rPr>
                <w:sz w:val="24"/>
                <w:szCs w:val="24"/>
              </w:rPr>
              <w:t>граждан, проживающих на территории осуществления ТОС</w:t>
            </w:r>
            <w:r>
              <w:rPr>
                <w:iCs/>
                <w:sz w:val="24"/>
                <w:szCs w:val="24"/>
                <w:lang w:val="ru-RU" w:eastAsia="ar-SA"/>
              </w:rPr>
              <w:t>, все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Cs/>
                <w:sz w:val="24"/>
                <w:szCs w:val="24"/>
                <w:lang w:val="ru-RU" w:eastAsia="ar-SA"/>
              </w:rPr>
              <w:t>__________ (человек)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53"/>
        <w:gridCol w:w="1979"/>
        <w:gridCol w:w="1820"/>
      </w:tblGrid>
      <w:tr>
        <w:trPr/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продолжительность проект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Количество </w:t>
            </w:r>
            <w:r>
              <w:rPr>
                <w:lang w:eastAsia="ru-RU"/>
              </w:rPr>
              <w:t xml:space="preserve"> месяцев _________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(ден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месяц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21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ден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__(месяц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2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62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микрорайон городского округа «Котлас», на территории которого </w:t>
            </w:r>
            <w:r>
              <w:rPr>
                <w:iCs/>
              </w:rPr>
              <w:t>реализуется проек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 ОПИСАНИЕ ДЕЯТЕЛЬНОСТИ В ХОДЕ ПРОЕКТА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8. МЕХАНИЗМ РЕАЛИЗАЦИИ ПРОЕКТА И ИСПОЛН</w:t>
      </w:r>
      <w:r>
        <w:rPr/>
        <w:t>ИТЕЛ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970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исание, каким образом будет осуществляться управление проектом и кто будет участвовать в его реализации. Какие специалисты будут привлечены к реализации проекта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Трудовое участие граждан</w:t>
            </w:r>
            <w:r>
              <w:rPr>
                <w:sz w:val="24"/>
                <w:szCs w:val="24"/>
                <w:lang w:val="ru-RU"/>
              </w:rPr>
              <w:t>, проживающих на территории осуществления ТОС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val="ru-RU" w:eastAsia="ar-SA"/>
              </w:rPr>
            </w:pPr>
            <w:r>
              <w:rPr>
                <w:i/>
                <w:iCs/>
                <w:sz w:val="28"/>
                <w:szCs w:val="28"/>
                <w:lang w:val="ru-RU" w:eastAsia="ar-S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iCs/>
                <w:sz w:val="24"/>
                <w:szCs w:val="24"/>
                <w:lang w:eastAsia="ar-SA"/>
              </w:rPr>
              <w:t xml:space="preserve"> человек</w:t>
            </w:r>
            <w:r>
              <w:rPr>
                <w:iCs/>
                <w:sz w:val="24"/>
                <w:szCs w:val="24"/>
                <w:lang w:val="ru-RU" w:eastAsia="ar-SA"/>
              </w:rPr>
              <w:t xml:space="preserve"> _________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55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ю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ового участия гражд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 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bCs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Normal"/>
        <w:keepLines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>
          <w:sz w:val="28"/>
          <w:szCs w:val="28"/>
        </w:rPr>
        <w:t xml:space="preserve"> в разделе 7 проекта: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610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ое влияние окажет проект на целевую группу: _________________________________________</w:t>
            </w:r>
          </w:p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/>
              <w:t>:_______________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стойчивость результатов проекта:_________________________________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днократное применение результатов проект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в течении 1 год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бол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>нужное подчеркнуть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>1</w:t>
      </w:r>
      <w:r>
        <w:rPr/>
        <w:t>1. ДАЛЬНЕЙШЕЕ РАЗВИТИЕ ПРОЕК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граждан, которые будут участвовать в мероприятии. Количество проведенных мероприятий. Количество граждан,  прошедших  обучение. Количество граждан, изменивших свое отношение к проблеме и т.п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1:00Z</dcterms:created>
  <dc:creator>Admin</dc:creator>
  <dc:description/>
  <cp:keywords/>
  <dc:language>en-US</dc:language>
  <cp:lastModifiedBy>Елена Николаевна Гусевская</cp:lastModifiedBy>
  <cp:lastPrinted>2021-03-30T08:16:00Z</cp:lastPrinted>
  <dcterms:modified xsi:type="dcterms:W3CDTF">2021-03-30T05:16:00Z</dcterms:modified>
  <cp:revision>22</cp:revision>
  <dc:subject/>
  <dc:title>ПРИЛОЖЕНИЕ № 2</dc:title>
</cp:coreProperties>
</file>