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 w:before="240" w:after="60"/>
        <w:rPr>
          <w:sz w:val="24"/>
          <w:szCs w:val="24"/>
        </w:rPr>
      </w:pPr>
      <w:r>
        <w:rPr/>
        <w:t xml:space="preserve">                                              </w:t>
      </w: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МУНИЦИПАЛЬНОГО ОБРАЗОВАНИЯ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2» апреля 2019 г. № 818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организации и  проведении на территории муниципального образования «Котлас» конкурса  социально-значимых проектов «Котлас – территория развития»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в 2019 год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907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рамках реализации муниципальной программы муниципального образования «Котлас» «Развитие территориального общественного самоуправления и местного сообщества на территории МО «Котлас» на 2019 – 2023 годы», утвержденной постановлением администрации МО «Котлас» от 27.09.2018 № 1912 (с изм. от 15.01.2019 № 45, от 05.03.2019 № 476),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34, 37 Устава, администрация МО «Котлас»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и проведении на территории муниципального образования «Котлас» конкурса социально-значимых проектов «Котлас – территория развития» в 2019 году»  согласно приложению № 1 к настоящему постановлению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2. Утвердить состав Конкурсной  комиссии  по определению победителей конкурса социально-значимых проектов «Котлас – территория развития» согласно приложению № 2 к настоящему постановлению.</w:t>
      </w:r>
    </w:p>
    <w:p>
      <w:pPr>
        <w:pStyle w:val="ConsPlusNormal"/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Управления городского хозяйства администрации МО «Котлас».</w:t>
      </w:r>
    </w:p>
    <w:p>
      <w:pPr>
        <w:pStyle w:val="ConsPlusNormal"/>
        <w:widowControl/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 в официальном периодическом издании – газете «Новый Котлас» и  размещению на официальном сайте администрации МО «Котлас» в информационно-телекоммуникационной сети «Интернет».</w:t>
      </w:r>
    </w:p>
    <w:p>
      <w:pPr>
        <w:pStyle w:val="ConsPlusNormal"/>
        <w:widowControl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568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МО «Котлас»                                                                 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40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40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spacing w:lineRule="auto" w:line="240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МО «Котлас»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от  22.04.2019 №  818</w: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и проведении на территории муниципального образования «Котлас» конкурса социально-значимых проекто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лас – территория развития» в 2019 году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1.1. Настоящее Положение разработано в целях реализации муниципальной  программы муниципального образования «Котлас» «Развитие территориального общественного самоуправления и местного сообщества на территории МО «Котлас» на 2019 – 2023 годы», утвержденной постановлением администрации МО «Котлас» от 27.09.2018 № 1912 (с изм. от 15.01.2019 № 45, от 05.03.2019 № 476) (далее - Программа)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устанавливает порядок и условия проведения конкурса социально-значимых проектов «Котлас – территория развития»  (далее – Конкурс)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1.3. Главным распорядителем бюджетных средств является Управление городского хозяйства администрации МО «Котлас» (далее – Управление)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1.4. В настоящем Положении используются следующие основные понятия: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«организатор Конкурса» – Управлени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торое отвечает за организацию и проведение Конкурса;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 xml:space="preserve">«Конкурс» – открытый публичный конкурс социально-значимых проектов, проводимый организатором Конкурса на условиях настоящего Положения. На реализацию проектов, признанных победителями Конкурса, предоставляется финансовая поддержка за счет </w:t>
      </w:r>
      <w:r>
        <w:rPr>
          <w:color w:val="000000"/>
          <w:sz w:val="28"/>
          <w:szCs w:val="28"/>
        </w:rPr>
        <w:t>средств бюджета МО «Котлас»</w:t>
      </w:r>
      <w:r>
        <w:rPr>
          <w:sz w:val="28"/>
          <w:szCs w:val="28"/>
        </w:rPr>
        <w:t xml:space="preserve"> и (или) бюджета Архангельской област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а цели, определённые настоящим Положением; 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явители» – некоммерческие организации, деятельность которых направлена на поддержку и развитие территориального общественного самоуправления (далее – ТОС), осуществляющие свою деятельность на территории МО «Котлас»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«проект» – комплекс взаимосвязанных мероприятий, направленных на решение конкретных задач, соответствующих учредительным документам  заявителей;</w:t>
      </w:r>
    </w:p>
    <w:p>
      <w:pPr>
        <w:pStyle w:val="Normal"/>
        <w:autoSpaceDE w:val="false"/>
        <w:spacing w:lineRule="auto" w:line="240"/>
        <w:ind w:firstLine="907"/>
        <w:rPr>
          <w:color w:val="FF0000"/>
          <w:sz w:val="28"/>
          <w:szCs w:val="28"/>
        </w:rPr>
      </w:pPr>
      <w:r>
        <w:rPr>
          <w:sz w:val="28"/>
          <w:szCs w:val="28"/>
        </w:rPr>
        <w:t>«субсидия» - средства бюджета МО «Котлас» и (или) бюджета Архангельской области, предоставляемые  заявителям  на цели, определённые настоящим Положением и предусмотренные частью 2 статьи 78.1 Бюджетного Кодекса РФ.</w:t>
      </w:r>
    </w:p>
    <w:p>
      <w:pPr>
        <w:pStyle w:val="Normal"/>
        <w:autoSpaceDE w:val="false"/>
        <w:spacing w:lineRule="auto" w:line="240"/>
        <w:ind w:firstLine="90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Порядок проведения кон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90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8" w:leader="none"/>
        </w:tabs>
        <w:autoSpaceDE w:val="false"/>
        <w:spacing w:lineRule="auto" w:line="240"/>
        <w:ind w:firstLine="907"/>
        <w:outlineLvl w:val="2"/>
        <w:rPr>
          <w:sz w:val="28"/>
          <w:szCs w:val="28"/>
        </w:rPr>
      </w:pPr>
      <w:r>
        <w:rPr>
          <w:sz w:val="28"/>
          <w:szCs w:val="28"/>
        </w:rPr>
        <w:t>2.1. Организатор Конкурса:</w:t>
        <w:tab/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1) организует размещение информации о проведении Конкурса, в том числе через средства массовой информации и информационно-телекоммуникационную сеть «Интернет»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2) организует работу конкурсной Комиссии; 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3) организует прием, регистрацию заявок на участие в Конкурсе, обеспечивает сохранность заявок,  поданных на участие в Конкурсе; 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4) организует консультирование по вопросам подготовки заявок на участие в Конкурсе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5) готовит постановление администрации МО «Котлас» об утверждении списка проектов, признанных победителями Конкурса, и суммы финансовой поддержки по каждому проекту на основании протокола заседания Конкурсной комиссии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6) заключает договоры (соглашения) о предоставлении субсидии (далее – договор) с участниками Конкурса, проекты которых признаны победителями Конкурса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7) обеспечивает перечисление денежных средств участникам Конкурса, проекты которых признаны победителями Конкурса.</w:t>
      </w:r>
    </w:p>
    <w:p>
      <w:pPr>
        <w:pStyle w:val="TextBody"/>
        <w:tabs>
          <w:tab w:val="clear" w:pos="708"/>
          <w:tab w:val="left" w:pos="36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Заявите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ляют организатору Конкурса в период с </w:t>
      </w:r>
      <w:r>
        <w:rPr>
          <w:color w:val="000000"/>
          <w:sz w:val="28"/>
          <w:szCs w:val="28"/>
        </w:rPr>
        <w:t>29.04.2019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24.05.2019</w:t>
      </w:r>
      <w:r>
        <w:rPr>
          <w:sz w:val="28"/>
          <w:szCs w:val="28"/>
        </w:rPr>
        <w:t xml:space="preserve"> заявки на участие в Конкурсе, которые оформляются по форме в соответствии с приложением № 1 к настоящему Положению. Каждым заявителем может подаваться неограниченное число заявок на участие в Конкурсе. Все документы, входящие в состав заявки, должны иметь четкую печать текстов, должны быть пронумерованы, сброшюрованы (иметь форму единого документа). Заявка должна быть  скреплена печатью (при наличии) и подписана заявителем. Факсимильное воспроизведение подписи не допускается. </w:t>
      </w:r>
    </w:p>
    <w:p>
      <w:pPr>
        <w:pStyle w:val="ConsPlusNonformat"/>
        <w:ind w:firstLine="907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Копии документов, являющихся приложениями к з</w:t>
      </w:r>
      <w:r>
        <w:rPr>
          <w:rFonts w:cs="Times New Roman" w:ascii="Times New Roman" w:hAnsi="Times New Roman"/>
          <w:color w:val="000000"/>
          <w:sz w:val="28"/>
          <w:szCs w:val="28"/>
        </w:rPr>
        <w:t>аявке на участие в Конкурсе,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 xml:space="preserve"> должны быть заверены заявителем, направляющим документы для участия в Конкурсе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color w:val="000000"/>
          <w:sz w:val="28"/>
          <w:szCs w:val="28"/>
        </w:rPr>
        <w:t>2.3. К заявке, подготовленной в соответствие с подпунктом 2.2. настоящего Положения, заявитель представляет следующие документы:</w:t>
      </w:r>
    </w:p>
    <w:p>
      <w:pPr>
        <w:pStyle w:val="ConsPlusNonformat"/>
        <w:ind w:right="44" w:firstLine="900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 xml:space="preserve">1) проект по форме </w:t>
      </w:r>
      <w:r>
        <w:rPr>
          <w:rFonts w:cs="Times New Roman" w:ascii="Times New Roman" w:hAnsi="Times New Roman"/>
          <w:bCs/>
          <w:sz w:val="28"/>
          <w:szCs w:val="28"/>
        </w:rPr>
        <w:t>с приложением сметы расходов по проекту и календарного плана реализации проекта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 xml:space="preserve"> (приложение № 2 к </w:t>
      </w:r>
      <w:r>
        <w:rPr>
          <w:rFonts w:cs="Times New Roman" w:ascii="Times New Roman" w:hAnsi="Times New Roman"/>
          <w:sz w:val="28"/>
          <w:szCs w:val="28"/>
        </w:rPr>
        <w:t>настоящему Положению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);</w:t>
      </w:r>
    </w:p>
    <w:p>
      <w:pPr>
        <w:pStyle w:val="ConsPlusNonformat"/>
        <w:ind w:right="44" w:firstLine="900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 xml:space="preserve">2) копию Устава заявите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изменениями и дополнениями 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(в случае, если заявителем подается несколько заявок на участие в Конкурсе, предоставляется только один  экземпляр);</w:t>
      </w:r>
    </w:p>
    <w:p>
      <w:pPr>
        <w:pStyle w:val="ConsPlusNonformat"/>
        <w:ind w:right="44" w:firstLine="900"/>
        <w:jc w:val="both"/>
        <w:rPr>
          <w:rFonts w:ascii="Times New Roman" w:hAnsi="Times New Roman" w:eastAsia="Arial" w:cs="Times New Roman"/>
          <w:i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3) копию документа, подтверждающего полномочия руководителя проекта - председателя ТОС или уполномоченного представителя (</w:t>
      </w:r>
      <w:r>
        <w:rPr>
          <w:rFonts w:cs="Times New Roman" w:ascii="Times New Roman" w:hAnsi="Times New Roman"/>
          <w:sz w:val="28"/>
          <w:szCs w:val="28"/>
        </w:rPr>
        <w:t>копия протокола Совета, конференции или общего собрания ТОС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);</w:t>
      </w:r>
    </w:p>
    <w:p>
      <w:pPr>
        <w:pStyle w:val="ConsPlusNonformat"/>
        <w:ind w:right="44" w:firstLine="900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копию протокола конференции или общего собрания ТОС, на котором приняты следующие решения:</w:t>
      </w:r>
    </w:p>
    <w:p>
      <w:pPr>
        <w:pStyle w:val="ConsPlusNonformat"/>
        <w:ind w:right="4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ющее намерение направить проект для участия в Конкурсе;</w:t>
      </w:r>
    </w:p>
    <w:p>
      <w:pPr>
        <w:pStyle w:val="ConsPlusNonformat"/>
        <w:ind w:right="4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утверждении объема внебюджетных  средств для    реализации    проекта;</w:t>
      </w:r>
    </w:p>
    <w:p>
      <w:pPr>
        <w:pStyle w:val="ConsPlusNonformat"/>
        <w:ind w:right="44" w:firstLine="900"/>
        <w:jc w:val="both"/>
        <w:rPr>
          <w:rFonts w:ascii="Times New Roman" w:hAnsi="Times New Roman" w:eastAsia="Arial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 утверждении  перечня     работ,   которые предполагается выполнить жителями соответствующей территории;</w:t>
      </w:r>
    </w:p>
    <w:p>
      <w:pPr>
        <w:pStyle w:val="ConsPlusNonformat"/>
        <w:ind w:right="4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iCs/>
          <w:sz w:val="28"/>
          <w:szCs w:val="28"/>
        </w:rPr>
        <w:t xml:space="preserve">5) копию свидетельства о государственной регистрации некоммерческой организации 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(в случае, если заявителем подается несколько заявок на участие в Конкурсе, предоставляется только один  экземпляр)</w:t>
      </w:r>
      <w:r>
        <w:rPr>
          <w:rFonts w:eastAsia="Arial" w:cs="Times New Roman" w:ascii="Times New Roman" w:hAnsi="Times New Roman"/>
          <w:iCs/>
          <w:sz w:val="28"/>
          <w:szCs w:val="28"/>
        </w:rPr>
        <w:t>.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Кроме документов, указанных в подпункте 2.3. настоящего Положения, заявитель может представить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е документы и материалы о своей деятельности, в том числе информацию о ранее реализованных проектах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ления.</w:t>
      </w:r>
    </w:p>
    <w:p>
      <w:pPr>
        <w:pStyle w:val="ConsPlusNonformat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указанных справках имеются сведения о наличии задолженности, заявитель вправе приложить документы о погашении ими задолженности.</w:t>
      </w:r>
    </w:p>
    <w:p>
      <w:pPr>
        <w:pStyle w:val="Normal"/>
        <w:spacing w:lineRule="auto" w:line="240"/>
        <w:ind w:firstLine="900"/>
        <w:rPr/>
      </w:pPr>
      <w:r>
        <w:rPr>
          <w:sz w:val="28"/>
          <w:szCs w:val="28"/>
        </w:rPr>
        <w:t>2.5. Управление самостоятельно запрашивает документы, указанные в пункте 2.4. настоящего Положения, если заявитель не представил их по собственной инициативе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2.6. В течение срока приема заявок на участие в Конкурсе Управление организует консультирование по вопросам подготовки заявок на участие в Конкурсе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Заявка на участие в Конкурсе представляется организатору Конкурса непосредственно или направляется по почте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Каждая заявка регистрируется организатором Конкурса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Заявка на участие в Конкурсе, поступившая организатору Конкурса после окончания срока приема заявок (в том числе по почте) регистрируется, но к участию в Конкурсе не допускается, о чем  заявителю направляется уведомление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2.7. Заявитель, подавший заявку на участие в Конкурсе, не допускается к участию в нем (не является участником Конкурса), в случае если: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- документы, представлены не в полном объеме;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- не соответствует требованиям к участникам Конкурса, установленным подпунктом 3.1 настоящего Положения;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- заявка на участие в Конкурсе не соответствует требованиям, установленным настоящим Положением;</w:t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заявка на участие в Конкурсе поступила организатору Конкурса после окончания срока приема заявок на участие в Конкурсе (в том числе по почте);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- представлены недостоверные сведения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При наличии вышеуказанных случаев (одного из случаев) организатор Конкурса направляет заявителю уведомление об отказе в допуске к участию в Конкурсе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2.8. Организатор Конкурса не возмещает заявителям, не допущенным к участию в Конкурсе, и участникам Конкурса расходы, связанные с подготовкой и подачей заявок на участие в Конкурсе и участием в Конкурсе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2.9. Документы, представленные заявителем, рассматриваются Конкурсной комиссией. 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вправе приглашать на свои заседания представителей участников Конкурса, задавать им вопросы                      и    запрашивать    у     них     информацию    (в    том  числе документы),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еобходимую для оценки заявок на участие в Конкурсе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Конкурсе, представленные заявителями, рассматриваются Конкурсной комиссией в </w:t>
      </w:r>
      <w:r>
        <w:rPr>
          <w:color w:val="000000"/>
          <w:sz w:val="28"/>
          <w:szCs w:val="28"/>
        </w:rPr>
        <w:t xml:space="preserve">срок </w:t>
      </w:r>
      <w:r>
        <w:rPr>
          <w:sz w:val="28"/>
          <w:szCs w:val="28"/>
        </w:rPr>
        <w:t>по 31.05.2019.</w:t>
      </w:r>
    </w:p>
    <w:p>
      <w:pPr>
        <w:pStyle w:val="Normal"/>
        <w:autoSpaceDE w:val="false"/>
        <w:spacing w:lineRule="auto" w:line="240"/>
        <w:ind w:firstLine="567"/>
        <w:rPr>
          <w:i/>
          <w:i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2.10. В случае, если по окончании срока подачи заявок на участие в Конкурсе подана только одна заявка на участие в Конкурсе или подано несколько заявок на участие в Конкурсе, а из всех к участию в Конкурсе допущен только один участник Конкурса, указанная заявка рассматривается Комиссией (при условии соответствия указанной заявки требованиям настоящего Положения), организатор Конкурса заключает договор с  участником Конкурса проект(ы) которого признаны победителями Конкурса.</w:t>
      </w:r>
    </w:p>
    <w:p>
      <w:pPr>
        <w:pStyle w:val="Normal"/>
        <w:autoSpaceDE w:val="false"/>
        <w:spacing w:lineRule="auto" w:line="252"/>
        <w:ind w:firstLine="907"/>
        <w:rPr>
          <w:sz w:val="28"/>
          <w:szCs w:val="28"/>
        </w:rPr>
      </w:pPr>
      <w:r>
        <w:rPr>
          <w:sz w:val="28"/>
          <w:szCs w:val="28"/>
        </w:rPr>
        <w:t>2.11. В течение пяти рабочих дней с даты подписания протокола заседания Конкурсной комиссии (со списком проектов, которые признаны победителями Конкурса и указанием сумм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й поддержки по каждому проекту) организатор Конкурса готовит постановление администрации МО «Котлас», который размещается на официальном сайте администрации МО «Котлас» в информационно-телекоммуникационной сети  «Интернет». 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2.12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курс признается несостоявшимся в случаях, если:</w:t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1) отклонены все заявки на участие в Конкурсе;</w:t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2) не подана ни одна заявка на участие в Конкурсе.</w:t>
      </w:r>
    </w:p>
    <w:p>
      <w:pPr>
        <w:pStyle w:val="Normal"/>
        <w:autoSpaceDE w:val="false"/>
        <w:spacing w:lineRule="auto" w:line="25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hanging="0"/>
        <w:jc w:val="center"/>
        <w:rPr/>
      </w:pPr>
      <w:r>
        <w:rPr>
          <w:sz w:val="28"/>
          <w:szCs w:val="28"/>
        </w:rPr>
        <w:t>3. Условия проведения Конкурса</w:t>
      </w:r>
    </w:p>
    <w:p>
      <w:pPr>
        <w:pStyle w:val="Normal"/>
        <w:autoSpaceDE w:val="false"/>
        <w:spacing w:lineRule="auto" w:line="25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Участниками Конкурса могут быть некоммерческие организации, деятельность которых направлена на поддержку и развитие территориального общественного самоуправления, зарегистрированные в установленном законодательством  порядке, и осуществляющие свою деятельность на территории МО «Котлас» в соответствии со своими учредительными документами.</w:t>
      </w:r>
    </w:p>
    <w:p>
      <w:pPr>
        <w:pStyle w:val="Normal"/>
        <w:autoSpaceDE w:val="false"/>
        <w:spacing w:lineRule="auto" w:line="252"/>
        <w:ind w:firstLine="90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>Проекты заявителей должны быть направлены на решение задач по одному из следующих приоритетных направлений:</w:t>
      </w:r>
    </w:p>
    <w:p>
      <w:pPr>
        <w:pStyle w:val="Normal"/>
        <w:spacing w:lineRule="auto" w:line="24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1) сохранение исторического и культурного наследия, народных традиций и промыслов, развитие въездного туризма;</w:t>
      </w:r>
    </w:p>
    <w:p>
      <w:pPr>
        <w:pStyle w:val="Normal"/>
        <w:spacing w:lineRule="auto" w:line="240"/>
        <w:ind w:firstLine="900"/>
        <w:rPr/>
      </w:pPr>
      <w:r>
        <w:rPr>
          <w:sz w:val="28"/>
          <w:szCs w:val="28"/>
        </w:rPr>
        <w:t xml:space="preserve">2) благоустройство территории, природоохранная деятельность, в том числе: ремонт </w:t>
      </w:r>
      <w:r>
        <w:rPr>
          <w:spacing w:val="-4"/>
          <w:sz w:val="28"/>
          <w:szCs w:val="28"/>
        </w:rPr>
        <w:t>дворовых проездов, подъездов к дворовым территориям</w:t>
      </w:r>
      <w:r>
        <w:rPr>
          <w:sz w:val="28"/>
          <w:szCs w:val="28"/>
        </w:rPr>
        <w:t xml:space="preserve"> и тротуаров; устройство ограждений;  устройство контейнерных площадок;  устройство гостевых автостоянок;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) развитие физической культуры и спорта, в том числе: благоустройство и оборудование детских и спортивных площадок; 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4)  поддержка социально уязвимых групп населения;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5) экологическая культура и безопасность, в том числе озеленение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противопожарная защит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тор конкурса заключает с участниками Конкурса, проекты которых признаны победителями Конкурса, договоры о предоставлении субсидии (далее - договор) в течение 30 календарных дней с момента официального опубликования постановления администрации МО «Котлас», которым утвержден список проектов,  признанных победителями Конкурса.</w:t>
      </w:r>
    </w:p>
    <w:p>
      <w:pPr>
        <w:pStyle w:val="Normal"/>
        <w:autoSpaceDE w:val="false"/>
        <w:spacing w:lineRule="auto" w:line="252"/>
        <w:ind w:firstLine="907"/>
        <w:rPr>
          <w:sz w:val="28"/>
          <w:szCs w:val="28"/>
        </w:rPr>
      </w:pPr>
      <w:r>
        <w:rPr>
          <w:sz w:val="28"/>
          <w:szCs w:val="28"/>
        </w:rPr>
        <w:t>3.4. Если в течение установленного срока по вине участника Конкурса, проекты которого признаны победителями Конкурса, договор не заключен, то он теряет право на получение финансовой поддержки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 Перечисление денежных средств на реализацию проектов осуществляет Управление в установленном администрацией МО «Котлас» порядке на открытый в кредитной организации расчетный счет участников Конкурса, проекты которых признаны победителями Конкурса (далее – получатели).</w:t>
      </w:r>
    </w:p>
    <w:p>
      <w:pPr>
        <w:pStyle w:val="Normal"/>
        <w:autoSpaceDE w:val="false"/>
        <w:spacing w:lineRule="auto" w:line="232"/>
        <w:ind w:firstLine="907"/>
        <w:rPr>
          <w:color w:val="000000"/>
          <w:sz w:val="28"/>
          <w:szCs w:val="28"/>
        </w:rPr>
      </w:pPr>
      <w:r>
        <w:rPr>
          <w:sz w:val="28"/>
          <w:szCs w:val="28"/>
        </w:rPr>
        <w:t>3.6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а счет предоставленных средств субсидии получатели вправе осуществлять расходы</w:t>
      </w:r>
      <w:r>
        <w:rPr>
          <w:color w:val="000000"/>
          <w:sz w:val="28"/>
          <w:szCs w:val="28"/>
        </w:rPr>
        <w:t xml:space="preserve"> на приобретение товаров, </w:t>
      </w:r>
      <w:r>
        <w:rPr>
          <w:sz w:val="28"/>
          <w:szCs w:val="28"/>
        </w:rPr>
        <w:t>работ, услуг, связанные с реализацией проектов.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За счет предоставленных средств субсидии запрещается осуществлять следующие расходы: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- связанные с осуществлением предпринимательской деятельности и оказанием помощи коммерческим организациям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- связанные с осуществлением деятельности, напрямую не связанной с проектами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- на поддержку политических партий и избирательных кампаний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- на проведение митингов, демонстраций, шествий, пикетирований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- на фундаментальные научные исследования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- на приобретение алкогольной и табачной продукции;</w:t>
      </w:r>
    </w:p>
    <w:p>
      <w:pPr>
        <w:pStyle w:val="Normal"/>
        <w:autoSpaceDE w:val="false"/>
        <w:spacing w:lineRule="auto" w:line="232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лату штрафов.</w:t>
      </w:r>
    </w:p>
    <w:p>
      <w:pPr>
        <w:pStyle w:val="Normal"/>
        <w:autoSpaceDE w:val="false"/>
        <w:spacing w:lineRule="auto" w:line="252"/>
        <w:ind w:firstLine="907"/>
        <w:rPr>
          <w:sz w:val="28"/>
          <w:szCs w:val="28"/>
        </w:rPr>
      </w:pPr>
      <w:r>
        <w:rPr>
          <w:sz w:val="28"/>
          <w:szCs w:val="28"/>
        </w:rPr>
        <w:t>3.7. Участие в Конкурсе предполагает софинансирование представляемых на Конкурс проектов за счет внебюджетных средств заявителей,  объем которых должен составлять не менее 10 % от общей суммы запрашиваемых средств.</w:t>
      </w:r>
    </w:p>
    <w:p>
      <w:pPr>
        <w:pStyle w:val="Normal"/>
        <w:autoSpaceDE w:val="false"/>
        <w:spacing w:lineRule="auto" w:line="252"/>
        <w:ind w:firstLine="90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907"/>
        <w:jc w:val="center"/>
        <w:rPr>
          <w:sz w:val="28"/>
          <w:szCs w:val="28"/>
        </w:rPr>
      </w:pPr>
      <w:r>
        <w:rPr>
          <w:sz w:val="28"/>
          <w:szCs w:val="28"/>
        </w:rPr>
        <w:t>4. Комиссия</w:t>
      </w:r>
    </w:p>
    <w:p>
      <w:pPr>
        <w:pStyle w:val="Normal"/>
        <w:autoSpaceDE w:val="false"/>
        <w:spacing w:lineRule="auto" w:line="240"/>
        <w:ind w:firstLine="90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4.1. Заседание комиссии считается правомочным, если на нем присутствует не менее половины ее членов. Решение комиссии отражается в соответствующих протоколах заседаний комиссии. В случае открытого голосования простым большинством голосов, присутствовавших на заседании членов комиссии, при равном количестве голосов «за» и «против», голос председателя Комиссии является решающим. 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4.2. Каждый проект на участие в Конкурсе представляется секретарем и обсуждается членами комиссии.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4.3.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4.4. Комиссия осуществляет следующие функции: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1) рассмотрение и  оценка заявок на участие в Конкурсе;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2) определение проектов, победивших в Конкурсе;</w:t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3) ведение и оформление  протокола заседания Конкурсной комиссии со списком проектов, победивших в Конкурсе и указанием суммы финансовой поддержки по каждому проекту.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4.5. Комиссия имеет право  проводить проверки достоверности сведений в представленных на Конкурс заявках, в том числе с выездом на места.</w:t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90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. Определение проектов, победивших в Конкурсе, и  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90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ъемов субсидии по каждому проекту</w:t>
      </w:r>
    </w:p>
    <w:p>
      <w:pPr>
        <w:pStyle w:val="Normal"/>
        <w:autoSpaceDE w:val="false"/>
        <w:spacing w:lineRule="auto" w:line="232"/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5.1. Рассмотрение и оценка проектов, осуществляется Конкурсной комиссией по десятибалльной шкале по каждому критерию оценки проектов в соответствии с критериями и их бальной оценкой, перечисленными в приложении № 3 к настоящему Положению. 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sz w:val="28"/>
          <w:szCs w:val="28"/>
        </w:rPr>
        <w:t xml:space="preserve">По результатам оценки проектов секретарь Конкурсной комиссии формирует итоговую ведомость проектов в целом по каждому проекту в соответствии с приложением № 4 к настоящему Положению. </w:t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Меньший порядковый номер по рейтингу присваивается проекту, набравшему большее количество баллов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рассмотренные проекты набирают одинаковое количество баллов, меньший порядковый номер присваивается проекту, заявка на участие в Конкурсе которого поступила ранее других.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 xml:space="preserve">5.2. Оценка проектов осуществляется по каждому из перечисленных критериев оценки: </w:t>
      </w:r>
    </w:p>
    <w:p>
      <w:pPr>
        <w:pStyle w:val="TextBody"/>
        <w:tabs>
          <w:tab w:val="clear" w:pos="708"/>
          <w:tab w:val="left" w:pos="36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- круг лиц, на которых рассчитан проект (количество граждан, которые проживают на территории осуществления ТОС);</w:t>
      </w:r>
    </w:p>
    <w:p>
      <w:pPr>
        <w:pStyle w:val="TextBody"/>
        <w:tabs>
          <w:tab w:val="clear" w:pos="708"/>
          <w:tab w:val="left" w:pos="36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- устойчивость проекта (долгосрочность перспектив влияния результатов реализации проекта на проблему,  которую решает проект);</w:t>
      </w:r>
    </w:p>
    <w:p>
      <w:pPr>
        <w:pStyle w:val="TextBody"/>
        <w:tabs>
          <w:tab w:val="clear" w:pos="708"/>
          <w:tab w:val="left" w:pos="36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- финансовое участие граждан, проживающих на территории осуществления ТОС (объем внебюджетных средств от общей суммы запрашиваемых средств);</w:t>
      </w:r>
    </w:p>
    <w:p>
      <w:pPr>
        <w:pStyle w:val="TextBody"/>
        <w:tabs>
          <w:tab w:val="clear" w:pos="708"/>
          <w:tab w:val="left" w:pos="36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- трудовое участие граждан, проживающих на территор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уществления ТОС; 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 подачи заявки;</w:t>
      </w:r>
    </w:p>
    <w:p>
      <w:pPr>
        <w:pStyle w:val="TextBodyIndent"/>
        <w:spacing w:lineRule="auto" w:line="240" w:before="0" w:after="0"/>
        <w:ind w:left="0" w:firstLine="900"/>
        <w:rPr>
          <w:sz w:val="28"/>
          <w:szCs w:val="28"/>
        </w:rPr>
      </w:pPr>
      <w:r>
        <w:rPr>
          <w:sz w:val="28"/>
          <w:szCs w:val="28"/>
        </w:rPr>
        <w:t>- количество проектов ТОС, получивших финансовую поддержку из бюджетов различных уровней с 2010 по 2018 годы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ых критериев оценки заявок не допускается.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3. Общий объем утвержденных бюджетных ассигнований на реализацию проектов в 2019 году составляет 244 200,00 (Двести сорок четыре тысячи двести) рублей 00 копеек, в том числе: 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- 81 400,00 (Восемьдесят одна тысяча четыреста) рублей 00 копеек за счет средств бюджета МО «Котлас»;</w:t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162 800,00 (Сто шестьдесят две тысячи восемьсот) рублей 00 копеек за счет средств бюджета Архангельской области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оставление субсидии получателям предусмотрено во 2-3 квартале 2019 года.</w:t>
      </w:r>
    </w:p>
    <w:p>
      <w:pPr>
        <w:pStyle w:val="Normal"/>
        <w:spacing w:lineRule="auto" w:line="232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5.4. Распределение объема субсидии, предусмотренной бюджетами всех уровней, осуществляется  по итогам проведенного Конкурса, с учетом рейтинговой оценки.  </w:t>
      </w:r>
    </w:p>
    <w:p>
      <w:pPr>
        <w:pStyle w:val="Normal"/>
        <w:spacing w:lineRule="auto" w:line="240"/>
        <w:ind w:firstLine="900"/>
        <w:rPr/>
      </w:pPr>
      <w:r>
        <w:rPr>
          <w:sz w:val="28"/>
          <w:szCs w:val="28"/>
        </w:rPr>
        <w:t>5.5. Расчетный объем субсидии на реализацию проекта, признанного победителем  Конкурса, определяется по формуле: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Vсубс = V / (1 + Dс), где: 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Vсубс - расчетный объем субсидии на реализацию проекта, признанного, </w:t>
        <w:tab/>
        <w:t xml:space="preserve">победителем </w:t>
        <w:tab/>
        <w:t xml:space="preserve">Конкурса, </w:t>
        <w:tab/>
        <w:t>рублей;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V - объем средств, которые в рамках реализации проекта будут направлены на оплату расходов</w:t>
      </w:r>
      <w:r>
        <w:rPr>
          <w:color w:val="000000"/>
          <w:sz w:val="28"/>
          <w:szCs w:val="28"/>
        </w:rPr>
        <w:t xml:space="preserve"> на приобретение товаров, </w:t>
      </w:r>
      <w:r>
        <w:rPr>
          <w:sz w:val="28"/>
          <w:szCs w:val="28"/>
        </w:rPr>
        <w:t>работ, услуг,  рублей (в соответствие со сметой, представленной в проекте);</w:t>
        <w:br/>
        <w:t xml:space="preserve">            Dс – доля внебюджетных (собственных) средств, которые планируется привлечь на реализацию проекта, признанного победителем Конкурса, в общем объеме средств, необходимых для реализации проекта в соответствии с поданными заявками (не менее 10%).           </w:t>
      </w:r>
    </w:p>
    <w:p>
      <w:pPr>
        <w:pStyle w:val="Normal"/>
        <w:spacing w:lineRule="auto" w:line="240"/>
        <w:ind w:firstLine="900"/>
        <w:rPr/>
      </w:pPr>
      <w:r>
        <w:rPr>
          <w:bCs/>
          <w:sz w:val="28"/>
          <w:szCs w:val="28"/>
        </w:rPr>
        <w:t xml:space="preserve">Максимальная сумма </w:t>
      </w:r>
      <w:r>
        <w:rPr>
          <w:sz w:val="28"/>
          <w:szCs w:val="28"/>
        </w:rPr>
        <w:t xml:space="preserve">субсидии </w:t>
      </w:r>
      <w:r>
        <w:rPr>
          <w:bCs/>
          <w:sz w:val="28"/>
          <w:szCs w:val="28"/>
        </w:rPr>
        <w:t>для реализации одного проекта не должна превышать 27 200,00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5.6. В случае, если совокупный расчетный объем запрашиваемых средств на реализацию проектов, признанных победителями Конкурса, превышает лимиты бюджетных обязательств на эти цели в 2019 году, распределение субсидии осуществляется между проектами, которые по результатам их оценки имеют наибольшие показатели итогового рейтинга, с соблюдением требований, установленных пунктами 5.4 и 5.5 настоящего Положения.</w:t>
      </w:r>
    </w:p>
    <w:p>
      <w:pPr>
        <w:pStyle w:val="Normal"/>
        <w:spacing w:lineRule="auto" w:line="232"/>
        <w:ind w:firstLine="900"/>
        <w:rPr>
          <w:sz w:val="28"/>
          <w:szCs w:val="28"/>
        </w:rPr>
      </w:pPr>
      <w:r>
        <w:rPr>
          <w:sz w:val="28"/>
          <w:szCs w:val="28"/>
        </w:rPr>
        <w:t>5.7. Проекту, признанному победителем  с наибольшим порядковым номером, с учетом его согласия, субсидия предоставляется в размере фактически оставшейся нераспределенной суммы средств,  от утвержденных бюджетных ассигнований на текущий финансовый год (менее заявленной).</w:t>
      </w:r>
    </w:p>
    <w:p>
      <w:pPr>
        <w:pStyle w:val="Normal"/>
        <w:spacing w:lineRule="auto" w:line="232"/>
        <w:ind w:firstLine="9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3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6. Контроль за использованием субсидии</w:t>
      </w:r>
    </w:p>
    <w:p>
      <w:pPr>
        <w:pStyle w:val="Normal"/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 xml:space="preserve">6.1. Предоставление субсидии из бюджета МО «Котлас» на реализацию проектов осуществляется в соответствии с Порядком предоставления в </w:t>
      </w:r>
      <w:r>
        <w:rPr>
          <w:bCs/>
          <w:sz w:val="28"/>
          <w:szCs w:val="28"/>
        </w:rPr>
        <w:t xml:space="preserve">2019 году грантов в форме </w:t>
      </w:r>
      <w:r>
        <w:rPr>
          <w:sz w:val="28"/>
          <w:szCs w:val="28"/>
        </w:rPr>
        <w:t xml:space="preserve"> субсидий некоммерческим организациям, не являющимся казенными учреждениями, в рамках реализации муниципальной программы   муниципального образования «Котлас» «Развитие территориального общественного самоуправления и местного сообщества на территории МО «Котлас» на 2019-2023 годы».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sz w:val="28"/>
          <w:szCs w:val="28"/>
        </w:rPr>
        <w:t>6.2. Предоставленная субсидия должна быть использована в сроки, предусмотренные договором о предоставлении субсидии между получателем и Управлением.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sz w:val="28"/>
          <w:szCs w:val="28"/>
        </w:rPr>
        <w:t>Сроки использования субсидии ограничиваются финансовым годом, в котором предоставлены эти средства.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sz w:val="28"/>
          <w:szCs w:val="28"/>
        </w:rPr>
        <w:t>6.3. Объем внебюджет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редств для реализации проекта получателя должен составлять  не менее 10 %  от суммы полученных средств.</w:t>
      </w:r>
    </w:p>
    <w:p>
      <w:pPr>
        <w:pStyle w:val="Normal"/>
        <w:autoSpaceDE w:val="false"/>
        <w:spacing w:lineRule="auto" w:line="232"/>
        <w:ind w:firstLine="907"/>
        <w:rPr>
          <w:sz w:val="28"/>
          <w:szCs w:val="28"/>
        </w:rPr>
      </w:pPr>
      <w:r>
        <w:rPr>
          <w:sz w:val="28"/>
          <w:szCs w:val="28"/>
        </w:rPr>
        <w:t>6.4. Получатели представляют в Управление отчёт о расходовании средств субсидий по форме и в сроки, установленные договором о предоставлении субсидий, но не позднее 15 декаб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96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/>
        <w:tc>
          <w:tcPr>
            <w:tcW w:w="419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 к постановлению администрац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22.04.2019 №  8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 комиссии  по определению победителей конкурса социально-значимых проектов «Котлас – территория развития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537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 Н.В.</w:t>
            </w:r>
          </w:p>
          <w:p>
            <w:pPr>
              <w:pStyle w:val="Normal"/>
              <w:spacing w:lineRule="auto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председатель Комитета жилищно-коммунального хозяйства </w:t>
            </w:r>
            <w:r>
              <w:rPr>
                <w:sz w:val="28"/>
                <w:szCs w:val="28"/>
              </w:rPr>
              <w:t>Управления городского хозяйства администрации МО «Котлас», председатель Комиссии;</w:t>
            </w:r>
          </w:p>
        </w:tc>
      </w:tr>
      <w:tr>
        <w:trPr>
          <w:trHeight w:val="327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/>
              <w:ind w:left="-108" w:right="432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усевская Е.Н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right="-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отдела жилищных отношений в сфере управления домами Комитета жилищно-коммунального хозяйства </w:t>
            </w:r>
            <w:r>
              <w:rPr>
                <w:sz w:val="28"/>
                <w:szCs w:val="28"/>
              </w:rPr>
              <w:t>Управления городского хозяйства администрации МО «Котлас», зам. председателя Комиссии;</w:t>
            </w:r>
          </w:p>
        </w:tc>
      </w:tr>
      <w:tr>
        <w:trPr>
          <w:trHeight w:val="327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хова А.М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right="-8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едущий специалист отдела жилищных отношений в сфере управления домами Комитета жилищно-коммунального хозяйства </w:t>
            </w:r>
            <w:r>
              <w:rPr>
                <w:sz w:val="28"/>
                <w:szCs w:val="28"/>
              </w:rPr>
              <w:t>Управления городского хозяйства администрации МО «Котлас», секретарь Комиссии.</w:t>
            </w:r>
          </w:p>
        </w:tc>
      </w:tr>
      <w:tr>
        <w:trPr>
          <w:trHeight w:val="101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271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нова Г.И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ев А.Н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 Е.А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ховских В.П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дов Т.Д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 В.Н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right="-81" w:hanging="0"/>
              <w:rPr/>
            </w:pPr>
            <w:r>
              <w:rPr>
                <w:sz w:val="28"/>
                <w:szCs w:val="28"/>
              </w:rPr>
              <w:t>Антонова Т.В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right="-81" w:hanging="0"/>
              <w:rPr/>
            </w:pPr>
            <w:r>
              <w:rPr>
                <w:sz w:val="28"/>
                <w:szCs w:val="28"/>
              </w:rPr>
              <w:t>- депутат Собрания депутатов МО «Котлас»                         (по согласованию);</w:t>
            </w:r>
          </w:p>
          <w:p>
            <w:pPr>
              <w:pStyle w:val="Normal"/>
              <w:spacing w:lineRule="auto" w:line="240"/>
              <w:ind w:right="-81" w:hanging="0"/>
              <w:rPr/>
            </w:pPr>
            <w:r>
              <w:rPr>
                <w:sz w:val="28"/>
                <w:szCs w:val="28"/>
              </w:rPr>
              <w:t>- депутат Собрания депутатов МО «Котлас»                        (по согласованию);</w:t>
            </w:r>
          </w:p>
          <w:p>
            <w:pPr>
              <w:pStyle w:val="Normal"/>
              <w:spacing w:lineRule="auto" w:line="240"/>
              <w:ind w:right="-81" w:hanging="0"/>
              <w:rPr/>
            </w:pPr>
            <w:r>
              <w:rPr>
                <w:sz w:val="28"/>
                <w:szCs w:val="28"/>
              </w:rPr>
              <w:t>- депутат Собрания депутатов МО «Котлас»                       (по согласованию);</w:t>
            </w:r>
          </w:p>
          <w:p>
            <w:pPr>
              <w:pStyle w:val="Normal"/>
              <w:spacing w:lineRule="auto" w:line="240"/>
              <w:ind w:right="-81" w:hanging="0"/>
              <w:rPr/>
            </w:pPr>
            <w:r>
              <w:rPr>
                <w:sz w:val="28"/>
                <w:szCs w:val="28"/>
              </w:rPr>
              <w:t>- депутат Собрания депутатов МО «Котлас»                        (по согласованию);</w:t>
            </w:r>
          </w:p>
          <w:p>
            <w:pPr>
              <w:pStyle w:val="Normal"/>
              <w:spacing w:lineRule="auto" w:line="240"/>
              <w:ind w:right="-81" w:hanging="0"/>
              <w:rPr/>
            </w:pPr>
            <w:r>
              <w:rPr>
                <w:sz w:val="28"/>
                <w:szCs w:val="28"/>
              </w:rPr>
              <w:t>- депутат Собрания депутатов МО «Котлас»                       (по согласованию);</w:t>
            </w:r>
          </w:p>
          <w:p>
            <w:pPr>
              <w:pStyle w:val="Normal"/>
              <w:spacing w:lineRule="auto" w:line="240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войны и труда                    (по согласованию);</w:t>
            </w:r>
          </w:p>
          <w:p>
            <w:pPr>
              <w:pStyle w:val="Normal"/>
              <w:spacing w:lineRule="auto" w:line="240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Комитета по культуре, туризму и молодежной политике Управления по социальным вопросам администрации МО «Котлас»;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right="-81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 С.Е.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pacing w:lineRule="auto" w:line="240" w:before="0" w:after="120"/>
              <w:ind w:left="0" w:right="-81" w:hanging="0"/>
              <w:rPr/>
            </w:pPr>
            <w:r>
              <w:rPr>
                <w:sz w:val="28"/>
                <w:szCs w:val="28"/>
              </w:rPr>
              <w:t>- директор муниципального казенного учреждения   МО «Котлас» «</w:t>
            </w:r>
            <w:r>
              <w:rPr>
                <w:color w:val="000000"/>
                <w:spacing w:val="-2"/>
                <w:sz w:val="28"/>
                <w:szCs w:val="28"/>
              </w:rPr>
              <w:t>Информационный расчетный центр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588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Cambria" w:hAnsi="Cambria" w:cs="Cambria"/>
      <w:i/>
      <w:iCs/>
      <w:color w:val="243F60"/>
      <w:sz w:val="60"/>
      <w:szCs w:val="60"/>
      <w:lang w:bidi="ar-SA"/>
    </w:rPr>
  </w:style>
  <w:style w:type="paragraph" w:styleId="Heading">
    <w:name w:val="Heading"/>
    <w:basedOn w:val="Normal"/>
    <w:next w:val="Normal"/>
    <w:qFormat/>
    <w:pPr>
      <w:widowControl/>
      <w:pBdr>
        <w:top w:val="single" w:sz="8" w:space="10" w:color="A7BFDE"/>
        <w:bottom w:val="single" w:sz="24" w:space="15" w:color="9BBB59"/>
      </w:pBdr>
      <w:spacing w:lineRule="auto" w:line="240"/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eastAsia="en-US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/>
      <w:ind w:hanging="0"/>
      <w:jc w:val="left"/>
    </w:pPr>
    <w:rPr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îñíîâíîéòåêñò1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widowControl/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6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9:00Z</dcterms:created>
  <dc:creator>Admin</dc:creator>
  <dc:description/>
  <cp:keywords/>
  <dc:language>en-US</dc:language>
  <cp:lastModifiedBy>Admin</cp:lastModifiedBy>
  <cp:lastPrinted>2019-04-11T12:08:00Z</cp:lastPrinted>
  <dcterms:modified xsi:type="dcterms:W3CDTF">2019-04-22T11:08:00Z</dcterms:modified>
  <cp:revision>27</cp:revision>
  <dc:subject/>
  <dc:title> </dc:title>
</cp:coreProperties>
</file>