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КИ ПРОЕКТА И ИХ БАЛЬНАЯ ОЦЕНКА</w:t>
      </w:r>
    </w:p>
    <w:tbl>
      <w:tblPr>
        <w:tblW w:w="1048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9"/>
        <w:gridCol w:w="3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 крите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лиц, на которых рассчитан проект (количество граждан, которые проживают на территории осуществления ТОС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до 50 человек включительно – 3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от 50 до 100 человек включительно –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свыше 100 человек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проекта (долгосрочность перспектив влияния результатов реализации проекта на проблему,  которую решает проект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однократное применение – 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использование результатов реализации проекта в течение 1 года – 3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использование результатов реализации проекта более 1 года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овое участие граждан, проживающих на территории осуществления ТОС (объем внебюджетных средств от общей суммы запрашиваемых средств)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4"/>
              </w:rPr>
              <w:t>- 10 % - 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от 10 до 15 процентов включительно – 3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балла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от 15 до 25 процентов включительно –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свыше 25 процентов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участие граждан, проживающих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существления ТОС (выполнение отдельных видов работ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проект реализуется без трудового участия граждан – 0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граждане принимают трудовое участие в реализации проекта – 10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заявк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29.04.2019 по 08.05.2019 – 10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09.05.2019 по 19.05.218 – 5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20.05.19 по 24.05.19 – 3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ТОС, получивших финансовую поддержку из бюджетов различных уровней с 2010 по 2018 годы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0 проектов – 1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1-2 проекта – 8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3-4 проекта – 6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5-6 проектов – 4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7 проектов и более – 2 балла.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right="-67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4"/>
        <w:ind w:hanging="0"/>
        <w:jc w:val="center"/>
        <w:rPr>
          <w:sz w:val="24"/>
          <w:szCs w:val="24"/>
        </w:rPr>
      </w:pPr>
      <w:r>
        <w:rPr/>
        <w:t>ИТОГОВАЯ ВЕДОМОСТЬ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  Конкурсной комиссии   от «__» ___________2019 года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800"/>
        <w:gridCol w:w="1620"/>
        <w:gridCol w:w="1548"/>
        <w:gridCol w:w="1548"/>
        <w:gridCol w:w="2147"/>
      </w:tblGrid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ТОС, планирующего реализовать проект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и время подачи заявк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тоговый </w:t>
              <w:br/>
              <w:t xml:space="preserve">рейтинг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о</w:t>
            </w:r>
          </w:p>
          <w:p>
            <w:pPr>
              <w:pStyle w:val="ConsPlusCell"/>
              <w:jc w:val="center"/>
              <w:rPr/>
            </w:pPr>
            <w:r>
              <w:rPr/>
              <w:t>по рейтинг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змер предоставляемых денежных  средств</w:t>
            </w:r>
          </w:p>
          <w:p>
            <w:pPr>
              <w:pStyle w:val="ConsPlusCell"/>
              <w:jc w:val="center"/>
              <w:rPr/>
            </w:pPr>
            <w:r>
              <w:rPr/>
              <w:t>из бюджетов</w:t>
            </w:r>
          </w:p>
          <w:p>
            <w:pPr>
              <w:pStyle w:val="ConsPlusCell"/>
              <w:jc w:val="center"/>
              <w:rPr/>
            </w:pPr>
            <w:r>
              <w:rPr/>
              <w:t>всех уровней проекту, признанному победителе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9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19:00Z</dcterms:created>
  <dc:creator>Admin</dc:creator>
  <dc:description/>
  <cp:keywords/>
  <dc:language>en-US</dc:language>
  <cp:lastModifiedBy>Admin</cp:lastModifiedBy>
  <cp:lastPrinted>2018-02-06T13:22:00Z</cp:lastPrinted>
  <dcterms:modified xsi:type="dcterms:W3CDTF">2019-04-22T11:12:00Z</dcterms:modified>
  <cp:revision>25</cp:revision>
  <dc:subject/>
  <dc:title> </dc:title>
</cp:coreProperties>
</file>