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3075</wp:posOffset>
                </wp:positionV>
                <wp:extent cx="315087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left="709" w:hanging="0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left="709" w:hanging="0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постановлению администрации                   городского округа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9" w:hanging="0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от «    » _________ 2023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5.55pt;mso-wrap-distance-left:9pt;mso-wrap-distance-right:0pt;mso-wrap-distance-top:0pt;mso-wrap-distance-bottom:0pt;margin-top:37.2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709" w:hanging="0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709" w:hanging="0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постановлению администрации                   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hanging="0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от «    » _________ 2023 года № 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предоставления в 2023 году и в плановом периоде 2024 и 2025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порядок разработан</w:t>
      </w:r>
      <w:r>
        <w:rPr>
          <w:rFonts w:cs="PT Astra Serif" w:ascii="PT Astra Serif" w:hAnsi="PT Astra Serif"/>
          <w:bCs/>
        </w:rPr>
        <w:t xml:space="preserve"> в соответствии с пунктом 4 статьи 78.1 Бюджетного Кодекса Российской Федерации, </w:t>
      </w:r>
      <w:bookmarkStart w:id="0" w:name="_Hlk67651965"/>
      <w:r>
        <w:rPr>
          <w:rFonts w:cs="PT Astra Serif" w:ascii="PT Astra Serif" w:hAnsi="PT Astra Serif"/>
        </w:rPr>
        <w:t>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0"/>
      <w:r>
        <w:rPr>
          <w:rFonts w:cs="PT Astra Serif" w:ascii="PT Astra Serif" w:hAnsi="PT Astra Serif"/>
        </w:rPr>
        <w:t xml:space="preserve">, подпрограммой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ой постановлением администрации городского округа «Котлас»  от                                    23 сентября 2021 года № 1969, и определяет порядок предоставления и распределения грантов в форме субсидий (далее – субсидии) некоммерческим организациям, не являющимся казенными учреждениями, </w:t>
      </w:r>
      <w:bookmarkStart w:id="1" w:name="_Hlk65656294"/>
      <w:r>
        <w:rPr>
          <w:rFonts w:cs="PT Astra Serif" w:ascii="PT Astra Serif" w:hAnsi="PT Astra Serif"/>
        </w:rPr>
        <w:t xml:space="preserve">в целях поддержки </w:t>
      </w:r>
      <w:bookmarkEnd w:id="1"/>
      <w:r>
        <w:rPr>
          <w:rFonts w:cs="PT Astra Serif" w:ascii="PT Astra Serif" w:hAnsi="PT Astra Serif"/>
        </w:rPr>
        <w:t>территориального общественного самоуправления (далее – ТОС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точником финансового обеспечения средств субсидии являются средства бюджета городского округа «Котлас» (далее – местного бюджета), в том числе средства бюджета Архангельской области, предоставляемые бюджету городского округа «Котлас» в соответствии с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 и городских округов Архангельской области, утвержденными постановлением Правительства Архангельской области от 26 декабря 2017 года № 637-пп,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утвержденной постановлением Правительства Архангельской области от 10 октября 2019 года № 548-пп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оставление субсидии служит для </w:t>
      </w:r>
      <w:bookmarkStart w:id="2" w:name="_Hlk67558136"/>
      <w:r>
        <w:rPr>
          <w:rFonts w:cs="PT Astra Serif" w:ascii="PT Astra Serif" w:hAnsi="PT Astra Serif"/>
        </w:rPr>
        <w:t xml:space="preserve">создания условий </w:t>
      </w:r>
      <w:bookmarkStart w:id="3" w:name="_Hlk66887176"/>
      <w:r>
        <w:rPr>
          <w:rFonts w:cs="PT Astra Serif" w:ascii="PT Astra Serif" w:hAnsi="PT Astra Serif"/>
        </w:rPr>
        <w:t>развития ТОС, как социальной структуры, основанной на принципе широкого общественного участия, развития структур местного сообщества</w:t>
      </w:r>
      <w:bookmarkEnd w:id="2"/>
      <w:bookmarkEnd w:id="3"/>
      <w:r>
        <w:rPr>
          <w:rFonts w:cs="PT Astra Serif" w:ascii="PT Astra Serif" w:hAnsi="PT Astra Serif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Главным распорядителем средств местного бюджета, предусмотренных на предоставление субсидии, является Управление городского хозяйства администрации городского округа Архангельской области «Котлас» (далее – Управление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убсидия предоставляется Управлением в соответствии со сводной бюджетной росписью местного бюджета, доведенными лимитами бюджетных обязательств, предельными объемами финансирова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лучателями субсидии являются </w:t>
      </w:r>
      <w:bookmarkStart w:id="4" w:name="_Hlk65656352"/>
      <w:r>
        <w:rPr>
          <w:rFonts w:cs="PT Astra Serif" w:ascii="PT Astra Serif" w:hAnsi="PT Astra Serif"/>
        </w:rPr>
        <w:t>некоммерческие организации</w:t>
      </w:r>
      <w:bookmarkEnd w:id="4"/>
      <w:r>
        <w:rPr>
          <w:rFonts w:cs="PT Astra Serif" w:ascii="PT Astra Serif" w:hAnsi="PT Astra Serif"/>
        </w:rPr>
        <w:t xml:space="preserve">, не являющиеся казенными учреждениями, деятельность которых осуществляется на территории городского округа «Котлас» </w:t>
      </w:r>
      <w:bookmarkStart w:id="5" w:name="_Hlk67558303"/>
      <w:r>
        <w:rPr>
          <w:rFonts w:cs="PT Astra Serif" w:ascii="PT Astra Serif" w:hAnsi="PT Astra Serif"/>
        </w:rPr>
        <w:t>и направлена на поддержку и развитие</w:t>
      </w:r>
      <w:bookmarkEnd w:id="5"/>
      <w:r>
        <w:rPr>
          <w:rFonts w:cs="PT Astra Serif" w:ascii="PT Astra Serif" w:hAnsi="PT Astra Serif"/>
        </w:rPr>
        <w:t xml:space="preserve"> ТОС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Субсидии предоставляются на основании </w:t>
      </w:r>
      <w:bookmarkStart w:id="6" w:name="_Hlk66887673"/>
      <w:r>
        <w:rPr>
          <w:rFonts w:cs="PT Astra Serif" w:ascii="PT Astra Serif" w:hAnsi="PT Astra Serif"/>
        </w:rPr>
        <w:t>итогов конкурса.</w:t>
      </w:r>
      <w:bookmarkEnd w:id="6"/>
      <w:r>
        <w:rPr>
          <w:rFonts w:cs="PT Astra Serif" w:ascii="PT Astra Serif" w:hAnsi="PT Astra Serif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орядке применяются следующие понятия и термин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субсидии» (гранты в форме субсидий) – денежные средства, предоставляемые из бюджета городского округа «Котлас» некоммерческим организациям на софинансирование расходов, связанных с реализацией социально-значимых проектов в целях поддержки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заявители» - некоммерческие организации, обладающие правом юридического лица, деятельность которых осуществляется на территории городского округа «Котлас» и направлена на поддержку и развитие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проект» - социально-значимый проект, комплекс взаимосвязанных мероприятий, направленных на решение конкретных задач, соответствующих учредительным документам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заявка» – документ, который описывает план для достижения целей и задач заявителя в течение определенного промежутка времени в соответствии с требованиями настоящего поряд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онкурс» - открытый публичный конкурс социально-значимых проектов ТОС «Котлас – территория развития», проводимый на условиях, установленных настоящим порядком, победителям которого предоставляются субсидии за счет средств бюджета городского округа «Котлас» и (или) бюджета Архангельской области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на цели, определённые настоящим порядк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 субсидиях размещаются на официальном сайте администрации городского округа Архангельской области «Котлас» и (или) на едином портале бюджетной системы Российской Федерации (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http://budget.gov.ru</w:t>
        </w:r>
      </w:hyperlink>
      <w:r>
        <w:rPr>
          <w:rFonts w:cs="PT Astra Serif" w:ascii="PT Astra Serif" w:hAnsi="PT Astra Serif"/>
        </w:rPr>
        <w:t>, далее – единый портал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рядок и условия предоставления субсидии</w:t>
      </w:r>
    </w:p>
    <w:p>
      <w:pPr>
        <w:pStyle w:val="Normal"/>
        <w:widowControl w:val="false"/>
        <w:autoSpaceDE w:val="false"/>
        <w:ind w:left="114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убсидия предоставляется победителям конкурса на основании итогов конкурса социально-значимых проектов ТОС «Котлас – территория развития» для развития ТОС как социальной структуры, основанной на принципе широкого общественного участия, развития структур местного сообщества. Организатором конкурса является Управл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явление о проведении конкурса не позднее, чем за 3 (три) календарных дня до дня начала приема заявок на участие в конкурсе, размещается на официальном    сайте     администрации     городского округа Архангельской области «Котлас» в информационно-телекоммуникационной сети Интернет (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http://kotlas-city.ru/jkh/tosy</w:t>
        </w:r>
      </w:hyperlink>
      <w:r>
        <w:rPr>
          <w:rFonts w:cs="PT Astra Serif" w:ascii="PT Astra Serif" w:hAnsi="PT Astra Serif"/>
        </w:rPr>
        <w:t>) и содержит следующие свед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сроки проведения конкурса - дата и время начала (окончания) подачи заявок (не менее 30 календарных дней, следующих за днем размещения объявления о проведении конкурса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именование, место нахождения, почтовый адрес, адрес электронной почты Управления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рядок подачи заявок участниками конкурса и требований, предъявляемых к форме и содержанию заявок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орядок отзыва заявок участников конкурса, порядок возврата заявок участников конкурса, определяющего в том числе основания для возврата заявок участников конкурса, порядок внесения изменений в заявки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равила рассмотрения и оценки заявок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срок, в течение которого победитель конкурса должен подписать соглашение о предоставлении субсидии (далее – соглашение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условия признания победителя конкурса уклонившимся от заключения соглаш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>дата размещения результатов конкурса на официальном сайте администрации городского округа Архангельской области «Котлас» в информационно-телекоммуникационной сети «Интернет» (не позднее 14-го календарного дня, следующего за днем определения победителей конкурс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ля участия в конкурсе заявитель в сроки, определенные Управлением в объявлении о проведении конкурса, предоставляет в Управление заявку по форме в соответствии с приложением № 1 к настоящему порядку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4. К заявке прилагаются следующие документы или их копии, заверенные заявителем:</w:t>
      </w:r>
    </w:p>
    <w:p>
      <w:pPr>
        <w:pStyle w:val="Normal"/>
        <w:ind w:firstLine="709"/>
        <w:jc w:val="both"/>
        <w:rPr/>
      </w:pPr>
      <w:bookmarkStart w:id="7" w:name="_Hlk126658093"/>
      <w:bookmarkEnd w:id="7"/>
      <w:r>
        <w:rPr>
          <w:rFonts w:cs="PT Astra Serif" w:ascii="PT Astra Serif" w:hAnsi="PT Astra Serif"/>
        </w:rPr>
        <w:t>1) проект по форме с приложением сметы расходов по проекту и календарного плана реализации проекта в соответствии с приложением № 2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благоустройство территории, природоохранная деятельность, в том числе: ремонт дворовых проездов, подъездов к дворовым территориям и тротуаров; устройство ограждений; устройство контейнерных площадок; устройство гостевых автостоянок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развитие физической культуры и спорта, в том числе: благоустройство и оборудование детских и спортивных площадок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 поддержка социально уязвимых групп насел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- противопожарная защит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2) копия Устава заявителя с изменениями и дополнениям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) копия документа, подтверждающего полномочия руководителя проекта - председателя ТОС или уполномоченного представителя (копия протокола Совета, конференции или общего собрания ТОС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4) копия </w:t>
      </w:r>
      <w:bookmarkStart w:id="8" w:name="_Hlk65740180"/>
      <w:r>
        <w:rPr>
          <w:rFonts w:cs="PT Astra Serif" w:ascii="PT Astra Serif" w:hAnsi="PT Astra Serif"/>
        </w:rPr>
        <w:t>протокола конференции или общего собрания ТОС, на котором приняты следующие реш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 намерении направить проект для участия в конкурсе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bookmarkStart w:id="9" w:name="_Hlk65748857"/>
      <w:r>
        <w:rPr>
          <w:rFonts w:cs="PT Astra Serif" w:ascii="PT Astra Serif" w:hAnsi="PT Astra Serif"/>
        </w:rPr>
        <w:t>- об обеспечении финансового участия граждан на исполнение проекта в размере, не менее 10 (десяти) процентов от общего объема средств, необходимого для реализации проекта</w:t>
      </w:r>
      <w:bookmarkEnd w:id="9"/>
      <w:r>
        <w:rPr>
          <w:rFonts w:cs="PT Astra Serif" w:ascii="PT Astra Serif" w:hAnsi="PT Astra Serif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bookmarkEnd w:id="8"/>
      <w:r>
        <w:rPr>
          <w:rFonts w:cs="PT Astra Serif" w:ascii="PT Astra Serif" w:hAnsi="PT Astra Serif"/>
        </w:rPr>
        <w:t>-  об утверждении перечня работ, которые предполагается выполнить жителями соответствующей территории в рамках реализации проект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) копия свидетельства о государственной регистрации некоммерческой организаци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6) согласие на обработку персональных данных в отношении руководителя организации, главного бухгалтера и руководителя проекта по типовой форме согласно приложению № 6 к постановлению администрации муниципального образования «Котлас» от 10 мая 2017 года № 978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7) согласие на публикацию (размещение) в информационно-телекоммуникационной сети «Интернет» информации о заявителе, о подаваемой заявителем заявке, иной информации об участнике конкурса, о деятельности ТОС, связанной с конкурсом и реализацией проекта (в свобод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справку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 Если в указанных справках имеются сведения о наличии задолженности, заявитель вправе приложить документы о погашении ими задолж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) письмо-подтверждение, что на дату подачи заявки на участие в конкурсе, заявитель не находится в процессе ликвидации, реорганизации или банкротства, а также об отсутствии действующего решения органа юстиции, прокуратуры, суда о приостановлении деятельности заявителя на момент подачи заявки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скреплена печатью (при наличии) и подписана заявителем. Факсимильное воспроизведение подписи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bookmarkStart w:id="10" w:name="_Hlk126658093"/>
      <w:bookmarkEnd w:id="10"/>
      <w:r>
        <w:rPr>
          <w:rFonts w:cs="PT Astra Serif" w:ascii="PT Astra Serif" w:hAnsi="PT Astra Serif"/>
        </w:rPr>
        <w:t>Требования к участникам конкурса, которым они должны соответствовать на первое число месяца, предшествующего месяцу, в котором планируется проведение конкурс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2) отсутствие просроченной задолженности по возврату в бюджет городского округа «Котлас» субсидий, предоставленных в том числе в соответствии с иными правовыми актами, и иная просроченная задолженность перед бюджетом городского округа «Котлас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3)  участники конкурс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4) участники конкурса не должны иметь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5) участники конкурс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6) участники конкурса не должны получать средства из бюджета городского округа «Котлас» в соответствии с иными нормативными правовыми актами на цели, указанные в пункте 1.3 настоящего порядка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участники конкурса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 на участие в конкурсе представляется в Управление лично или направляется по почте по адресу: 165300, г. Котлас, пл. Советов, д. 3,  каб. 208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Каждая заявка регистрируется Управление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 на участие в конкурсе, поступившая в Управление после окончания срока приема заявок (в том числе по почте)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 на участие в конкурсе может быть изменена или отозвана заявителем до окончания срока приема заявок путем направления Управлению письменного заявления. Отозванные заявки не учитываются при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осуществляет рассмотрение заявок, а также проверку документов на соответствие требованиям пункта 2.4. настоящего порядка в течение 5 (пяти) рабочих дней со дня их поступления в Управление 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допуске заявки к участию в конкурсе и направлении на рассмотрение комис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PT Astra Serif" w:hAnsi="PT Astra Serif" w:cs="PT Astra Serif"/>
        </w:rPr>
      </w:pPr>
      <w:bookmarkStart w:id="11" w:name="_Hlk65664360"/>
      <w:r>
        <w:rPr>
          <w:rFonts w:cs="PT Astra Serif" w:ascii="PT Astra Serif" w:hAnsi="PT Astra Serif"/>
        </w:rPr>
        <w:t>об отказе в допуске заявки к участию в конкурсе</w:t>
      </w:r>
      <w:bookmarkEnd w:id="11"/>
      <w:r>
        <w:rPr>
          <w:rFonts w:cs="PT Astra Serif" w:ascii="PT Astra Serif" w:hAnsi="PT Astra Serif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Решения Управления могут быть обжалованы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принимает решение, предусмотренное подпунктом 2 пункта 2.10. настоящего порядка, при наличии одного из следующих основан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bookmarkStart w:id="12" w:name="_Hlk65758734"/>
      <w:r>
        <w:rPr>
          <w:rFonts w:cs="PT Astra Serif" w:ascii="PT Astra Serif" w:hAnsi="PT Astra Serif"/>
        </w:rPr>
        <w:t xml:space="preserve">заявителем представлена заявка </w:t>
      </w:r>
      <w:bookmarkEnd w:id="12"/>
      <w:r>
        <w:rPr>
          <w:rFonts w:cs="PT Astra Serif" w:ascii="PT Astra Serif" w:hAnsi="PT Astra Serif"/>
        </w:rPr>
        <w:t>с нарушением срока, определенного Управлением в извещении о начале проведения конкурс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ителем представлена заявка, оформление которой не соответствует требованиям пунктов 2.3. - 2.4. настоящего поряд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заявителем представлены документы, предусмотренные </w:t>
      </w:r>
      <w:hyperlink r:id="rId4">
        <w:r>
          <w:rPr>
            <w:rStyle w:val="InternetLink"/>
            <w:rFonts w:cs="PT Astra Serif" w:ascii="PT Astra Serif" w:hAnsi="PT Astra Serif"/>
          </w:rPr>
          <w:t xml:space="preserve">пунктами 2.3. и 2.4. </w:t>
        </w:r>
      </w:hyperlink>
      <w:r>
        <w:rPr>
          <w:rFonts w:cs="PT Astra Serif" w:ascii="PT Astra Serif" w:hAnsi="PT Astra Serif"/>
        </w:rPr>
        <w:t>настоящего порядка, не в полном объем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ителем представлена заявка, содержащая недостоверные с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итель не соответствует требованиям пункта 2.5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принимает решение о допуске заявки к участию в конкурсе, предусмотренное подпунктом 1 пункта 2.10. настоящего порядка, при отсутствии оснований, предусмотренных пунктом 2.11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>В случае принятия решения об отказе в допуске заявки к участию в конкурсе, предусмотренного подпунктом 2 пункта 2.10. настоящего порядка, Управление уведомляет заявителя в течение 7 (семи) рабочих дней со дня его принят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итель вправе повторно представить заявку в пределах срока, определенного Управлением в объявлении о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не возвращает заявителям, заявки которых не допущены к участию в конкурсе, и участникам конкурса расходы, связанные с подготовкой и подачей заявок на участие в конкурсе и участием в конкурсе. Документы, предоставленные на конкурс, обратно не возвращаются и хранятся в Управлен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явители, заявки которых допущены к участию в конкурсе, признаются участниками конкурса. Заявки направляются Управлением для рассмотрения и оценки на заседании конкурсной комиссии (далее – комиссия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ссия осуществляет свою деятельность в соответствии с Положением о конкурсной комиссии в соответствии с приложением № 3 к настоящему порядк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кументы, направленные Управлением, рассматриваются комиссией в течении 10 (десяти) рабочих дней </w:t>
      </w:r>
      <w:bookmarkStart w:id="13" w:name="_Hlk66268430"/>
      <w:r>
        <w:rPr>
          <w:rFonts w:cs="PT Astra Serif" w:ascii="PT Astra Serif" w:hAnsi="PT Astra Serif"/>
        </w:rPr>
        <w:t>с даты, следующей за датой окончания приема заявок</w:t>
      </w:r>
      <w:bookmarkEnd w:id="13"/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а только одна заявка, указанная заявка рассматривается комиссией и при условии соответствия указанной заявки требованиям настоящего порядка признается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Каждая заявка с проектом на участие в конкурсе представляется секретарем и обсуждается членами комисс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Рассмотрение и оценка проектов, осуществляется комиссией по десятибалльной шкале по каждому из перечисленных критериев оценки про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1)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устойчивость проекта (долгосрочность перспектив влияния результатов реализации проекта на проблему, которую решает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3) финансовое участие граждан, проживающих на территории осуществления ТОС (в размере, не менее десяти процентов от общего объема средств, необходимого для реализации проек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4) трудовое участие граждан, проживающих на территории осуществления ТОС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5)  срок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6) количество проектов ТОС, получивших финансовую поддержку из бюджетов различных уровней за 10 (десять) предыдущих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7) приоритетное направление прое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альная оценка по каждому из критериев оценки перечислена в приложении № 4 к настоящему порядку. Использование иных критериев оценки заявок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 результатам оценки проектов формируется итоговая ведомость проектов (рейтинг) в соответствии с приложением № 5 к настоящему порядку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тоги заседания комиссии оформляются протоколом, который в том числе должен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1) дата, время и место проведения рассмотрения заяв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2) информация об участниках конкурса, заявки которых были рассмотрен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3)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4)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течении 5 (пяти) рабочих дней с даты подписания протокола, указанного в пункте 2.27. настоящего порядка, Управление разрабатывает проект постановления администрации городского округа «Котлас» о результатах проведенного конкурса (далее – постановление) и вносит его на рассмотрение Главе городского округа «Котлас»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твержденное постановление размещается на официальном сайте администрации городского округа Архангельской области «Котлас» в информационно-телекоммуникационной сети «Интернет» - </w:t>
      </w:r>
      <w:hyperlink r:id="rId5">
        <w:r>
          <w:rPr>
            <w:rStyle w:val="InternetLink"/>
            <w:rFonts w:cs="PT Astra Serif" w:ascii="PT Astra Serif" w:hAnsi="PT Astra Serif"/>
          </w:rPr>
          <w:t>http://kotlas-city.ru/</w:t>
        </w:r>
      </w:hyperlink>
      <w:r>
        <w:rPr>
          <w:rFonts w:cs="PT Astra Serif" w:ascii="PT Astra Serif" w:hAnsi="PT Astra Serif"/>
        </w:rPr>
        <w:t xml:space="preserve"> не позднее 14 (четырнадцатого) календарного дня, следующего за днем утверждения постанов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заключает с победителями конкурса соглашение о предоставлении субсидии в соответствии с типовой формой соглашения (договора) о предоставлении из бюджета городского округа Архангельской области «Котлас» грантов в форме субсидий, утверждаемой распоряжением Финансового управления городского округа «Котлас», в течение 30 календарных дней с даты официального опубликования постановления, указанного в пункте 2.28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, предусмотренном пунктом 2.20. настоящего порядка, соглашение о предоставлении субсидии заключается Управлением с единственным участником конкурса, признанным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шение содержит обязательные усло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1)</w:t>
        <w:tab/>
        <w:t>размер субсидии, порядок и сроки ее перечис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2)</w:t>
        <w:tab/>
        <w:t>перечень мероприятий, реализуемых в рамках проекта, на софинансирование которых предоставляется субси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3)</w:t>
        <w:tab/>
        <w:t>целевые значения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4) права и обязанности сторон, включая обязательства победителей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по целевому использованию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о достижению целевых значений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сроки и порядок предоставления отчет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по осуществлению расходов, источником финансового обеспечения которых является субсид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о достижению результатов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порядок осуществления контроля за выполнением победителями конкурса обязательств, предусмотренных соглаш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условия вступления соглашения в сил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реквизиты сторо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случаи и порядок внесения изменений в соглашение о предоставлении субсидии, в том числе в случае уменьшения в соответствии с Бюджетным кодексом РФ главном распорядителю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сли в течение установленного срока по вине победителя конкурса соглашение не заключено, то он теряет право на получение субсидии и признается уклонившимся от заключения соглаш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 счет средств субсидии получатели вправе осуществлять расходы на приобретение товаров, работ, услуг, связанные с реализацией проек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За счет средств субсидии запрещается осуществлять следующие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связанные с осуществлением деятельности, напрямую не связанной с про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на поддержку политических партий и избирательных ка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на проведение митингов, демонстраций, шествий, пикетир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на фундаментальные научные ис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- на приобретение алкогольной и таба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уплату штраф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В случае, если по проекту победителя конкурса планируется выполнение работ по установке объектов благоустройства (оборудования для детских и спортивных площадок; ограждений; контейнерных площадок; гостевых автостоянок), оборудование и конструктивные элементы перечисленных объектов благоустройства не должны представлять опасность для жизни и здоровья пользо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Объекты благоустройства должны устанавливаться с учетом требований законодательства РФ, с соблюдением положений строительных норм и правил.  Оборудования для детских и спортивных площадок должно иметь паспорта и сертификаты безопасности в соответствии с законодательством РФ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кты благоустройства, которые устанавливаются на придомовой территории в процессе реализации проекта, необходимо принять в состав общего имущества многоквартирного дома с оформлением протокола общего собрания собственников помещений многоквартирного дома в соответствии с нормами ЖК РФ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bookmarkStart w:id="14" w:name="_Hlk65759253"/>
      <w:r>
        <w:rPr>
          <w:rFonts w:cs="PT Astra Serif" w:ascii="PT Astra Serif" w:hAnsi="PT Astra Serif"/>
        </w:rPr>
        <w:t>Объем субсидии, предоставляемый победителям конкурса по каждому проекту</w:t>
      </w:r>
      <w:bookmarkEnd w:id="14"/>
      <w:r>
        <w:rPr>
          <w:rFonts w:cs="PT Astra Serif" w:ascii="PT Astra Serif" w:hAnsi="PT Astra Serif"/>
        </w:rPr>
        <w:t>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Vсубс = V / (1 + Dс), гд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Vсубс - расчетный объем субсидии на реализацию проекта, представленного победителем конкурса,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V - объем средств, которые в рамках реализации проекта будут направлены на оплату расходов на приобретение товаров, работ, услуг, рублей (в соответствие со сметой, представленной в проект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Dс – доля финансового участия граждан на исполнение проекта, в общем объеме средств, необходимых для реализации проекта, в соответствии с поданными заявками (не менее 10%)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убсидия перечисляется Управлением в соответствии со сводной бюджетной росписью бюджета городского округа «Котлас» и кассовым планом бюджета городского округа «Котлас» на расчётный счет победителя конкурса в течение 30 рабочих дней после подписания соглашения о предоставлении субсидии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, если совокупный расчетный объем запрашиваемых средств на реализацию проекта победителя конкурса, превышает лимиты бюджетных обязательств на эти цели в текущем году, распределение субсидии осуществляется между победителями Конкурса, проекты которых по результатам их оценки имеют наибольшие показатели итогового рейтинга, с соблюдением требований, установленных пунктом 2.37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реализации проекта победителя конкурса, с наибольшим порядковым номером, с учетом его согласия, субсидия предоставляется в размере фактически оставшейся нераспределенной суммы средств, от утвержденных бюджетных ассигнований на текущий финансовый год (менее заявленной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bookmarkStart w:id="15" w:name="_Hlk67562163"/>
      <w:bookmarkEnd w:id="15"/>
      <w:r>
        <w:rPr>
          <w:rFonts w:cs="PT Astra Serif" w:ascii="PT Astra Serif" w:hAnsi="PT Astra Serif"/>
        </w:rPr>
        <w:t>Победители конкурса, с которыми по итогам конкурса заключено соглашение о предоставлении субсидии, являются получателями субсид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оставление необходимого объема средств субсидии осуществляется Управлением на основании заключенного соглашения при условии соответствия получателей субсидии требованиям, указанным в пункте 2.5. настоящего порядка.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  <w:bookmarkStart w:id="16" w:name="_Hlk67562163"/>
      <w:bookmarkStart w:id="17" w:name="_Hlk67562163"/>
      <w:bookmarkEnd w:id="17"/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ебования к отчетности</w:t>
      </w:r>
    </w:p>
    <w:p>
      <w:pPr>
        <w:pStyle w:val="Normal"/>
        <w:widowControl w:val="false"/>
        <w:autoSpaceDE w:val="false"/>
        <w:ind w:left="43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Получатели субсидии предоставляют в Управление отчетность об использовании субсидий в порядке и сроки, предусмотренные соглашениям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 Субсидия должна быть использована в сроки, предусмотренные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ебования об осуществлении контроля (мониторинга) за соблюдением услови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троль за целевым использованием субсидий осуществляется Управлением и органами муниципального финансового контроля в порядке, установленном </w:t>
      </w:r>
      <w:hyperlink r:id="rId6">
        <w:r>
          <w:rPr>
            <w:rStyle w:val="InternetLink"/>
            <w:rFonts w:cs="PT Astra Serif" w:ascii="PT Astra Serif" w:hAnsi="PT Astra Serif"/>
          </w:rPr>
          <w:t>статьями 268.1</w:t>
        </w:r>
      </w:hyperlink>
      <w:r>
        <w:rPr>
          <w:rFonts w:cs="PT Astra Serif" w:ascii="PT Astra Serif" w:hAnsi="PT Astra Serif"/>
        </w:rPr>
        <w:t xml:space="preserve"> и </w:t>
      </w:r>
      <w:hyperlink r:id="rId7">
        <w:r>
          <w:rPr>
            <w:rStyle w:val="InternetLink"/>
            <w:rFonts w:cs="PT Astra Serif" w:ascii="PT Astra Serif" w:hAnsi="PT Astra Serif"/>
          </w:rPr>
          <w:t>269.2</w:t>
        </w:r>
      </w:hyperlink>
      <w:r>
        <w:rPr>
          <w:rFonts w:cs="PT Astra Serif" w:ascii="PT Astra Serif" w:hAnsi="PT Astra Serif"/>
        </w:rPr>
        <w:t xml:space="preserve"> Бюджетного кодекса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выявления Управлением или органами муниципального финансового контроля нарушения получателем субсидии условий и порядка предоставления субсидий</w:t>
      </w:r>
      <w:r>
        <w:rPr>
          <w:rFonts w:cs="PT Astra Serif" w:ascii="PT Astra Serif" w:hAnsi="PT Astra Serif"/>
          <w:b/>
          <w:bCs/>
        </w:rPr>
        <w:t xml:space="preserve">, </w:t>
      </w:r>
      <w:r>
        <w:rPr>
          <w:rFonts w:cs="PT Astra Serif" w:ascii="PT Astra Serif" w:hAnsi="PT Astra Serif"/>
        </w:rPr>
        <w:t>в том числе в части достижения результатов предоставления субсидии,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а также условий соглашения, соответствующий объем субсидии подлежит возврату в местный бюджет в течение 15 календарных дней со дня предъявления Управлением или органами муниципального финансового контроля соответствующего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неисполнении указанного требования Управление в течение 30 рабочих дней со дня истечения срока, указанного в абзаце первом пункта 4.2 настоящего порядка, обращается в суд с исковым заявлением о взыскании гранта, а также пени за просрочку его возврат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Ответственность за нецелевое использование средств субсидий несут получатели субсид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ри наличии остатков субсидий, не использованных в отчетном финансовом году, получатели субсидии обязаны в течение 15 календарных дней со дня их уведомления Управлением возвратить средства субсидии в случаях, предусмотренных соглашением, если Управлением не принято решение о наличии потребности в средствах субсидии, не использованных в отчетном финансовом году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ветственност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rFonts w:cs="PT Astra Serif" w:ascii="PT Astra Serif" w:hAnsi="PT Astra Serif"/>
        </w:rPr>
        <w:t>Получатели субсидии несут финансовую ответственность за недостижение целевых значений показателей результативности, установленных заключенным соглашением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</w:rPr>
        <w:t>Получатели субсидии несут ответственность за достоверность предоставленных сведений и документов, предусмотренных настоящим порядком, а также за нецелевое использование бюджетных средств в соответствии с законода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2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1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19" w:before="0" w:after="120"/>
      <w:ind w:left="283" w:firstLine="600"/>
      <w:jc w:val="both"/>
    </w:pPr>
    <w:rPr>
      <w:sz w:val="1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get.gov.ru/" TargetMode="External"/><Relationship Id="rId3" Type="http://schemas.openxmlformats.org/officeDocument/2006/relationships/hyperlink" Target="http://kotlas-city.ru/jkh/tosy" TargetMode="External"/><Relationship Id="rId4" Type="http://schemas.openxmlformats.org/officeDocument/2006/relationships/hyperlink" Target="consultantplus://offline/ref=CC1F85D5DB382D64DA5ED570F0EEFBB4735A946413D94E7A7D3606B8343141BE9ED29391D4CF4A1DFC6472CE94EF59AB06842CC1C65A347CBAC40391T5DCI" TargetMode="External"/><Relationship Id="rId5" Type="http://schemas.openxmlformats.org/officeDocument/2006/relationships/hyperlink" Target="http://kotlas-city.ru/" TargetMode="External"/><Relationship Id="rId6" Type="http://schemas.openxmlformats.org/officeDocument/2006/relationships/hyperlink" Target="consultantplus://offline/ref=C0BFBA8F96C220202E7AEF4645E2E0DA053D4DE9941FCF3597458BDCC8FC84567797A268732D38BFA92BDC5B4D0E8D0D0DEBBF604B3AV2b3H" TargetMode="External"/><Relationship Id="rId7" Type="http://schemas.openxmlformats.org/officeDocument/2006/relationships/hyperlink" Target="consultantplus://offline/ref=C0BFBA8F96C220202E7AEF4645E2E0DA053D4DE9941FCF3597458BDCC8FC84567797A268732F3EBFA92BDC5B4D0E8D0D0DEBBF604B3AV2b3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3:00Z</dcterms:created>
  <dc:creator>Nosarew</dc:creator>
  <dc:description/>
  <cp:keywords/>
  <dc:language>en-US</dc:language>
  <cp:lastModifiedBy>Елена Николаевна Гусевская</cp:lastModifiedBy>
  <cp:lastPrinted>2023-02-06T16:18:00Z</cp:lastPrinted>
  <dcterms:modified xsi:type="dcterms:W3CDTF">2023-02-07T07:38:00Z</dcterms:modified>
  <cp:revision>16</cp:revision>
  <dc:subject/>
  <dc:title>Приложение 11</dc:title>
</cp:coreProperties>
</file>