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рганизации и проведении на территории муниципального образования «Котлас» конкурса социально-значимых проектов «Котлас – территория развития»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ИТЕРИИ ОЦЕНКИ ПРОЕКТА И ИХ БАЛЬНАЯ ОЦЕНКА</w:t>
      </w:r>
    </w:p>
    <w:tbl>
      <w:tblPr>
        <w:tblW w:w="10481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79"/>
        <w:gridCol w:w="37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ьная оценка крите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лиц, на которых рассчитан проект (количество граждан, которые проживают на территории осуществления ТОС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до 50 человек включительно – 3 балла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- от 50 до 100 человек включительно – 5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- свыше 100 человек – 10 балл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сть проекта (долгосрочность перспектив влияния результатов реализации проекта на проблему,  которую решает проект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однократное применение – 0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- использование результатов реализации проекта в течение 1 года – 3 балла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- использование результатов реализации проекта более 1 года – 10 балл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овое участие граждан, проживающих на территории осуществления ТОС (объем внебюджетных средств от общей суммы запрашиваемых средств) 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Cs w:val="24"/>
              </w:rPr>
              <w:t>- 10 % - 0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- от 10 до 15 процентов включительно – 3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балла;</w:t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от 15 до 25 процентов включительно – 5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- свыше 25 процентов – 10 балл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участие граждан, проживающих 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осуществления ТОС (выполнение отдельных видов работ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проект реализуется без трудового участия граждан – 0 баллов;</w:t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граждане принимают трудовое участие в реализации проекта – 10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балл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ачи заявки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с 25.02.2020 по 01.03.2020 – 10 баллов;</w:t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с 02.03.2020 по 09.03.2020 – 7 баллов;</w:t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- с 10.03.2020 по 16.03.2020 – 3 балл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ектов ТОС, получивших финансовую поддержку из бюджетов различных уровней с 2010 по 2019 годы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0 проектов – 10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1-2 проекта – 8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3-4 проекта – 6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5-6 проектов – 4 балла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7 проектов и более – 2 балл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right="-10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ое направление проекта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1) экологическая культура и безопасность, в том числе озеленение, приобретение новых контейнеров и емкостей для раздельного сбора мусора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2)  благоустройство территории, природоохранная деятельность, в том числе: ремонт </w:t>
            </w:r>
            <w:r>
              <w:rPr>
                <w:spacing w:val="-4"/>
                <w:sz w:val="24"/>
                <w:szCs w:val="24"/>
              </w:rPr>
              <w:t>дворовых проездов, подъездов к дворовым территориям</w:t>
            </w:r>
            <w:r>
              <w:rPr>
                <w:sz w:val="24"/>
                <w:szCs w:val="24"/>
              </w:rPr>
              <w:t xml:space="preserve"> и тротуаров; устройство ограждений;  устройство контейнерных площадок;  устройство гостевых автостоянок;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охранение исторического и культурного наследия, народных традиций и промыслов, развитие въездного туризма;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 поддержка социально уязвимых групп населения;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противопожарная защит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развитие физической культуры и спорта, в том числе: благоустройство и оборудование детских и спортивных площадок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40" w:after="0"/>
              <w:ind w:hanging="0"/>
              <w:rPr/>
            </w:pPr>
            <w:r>
              <w:rPr>
                <w:szCs w:val="24"/>
              </w:rPr>
              <w:t>1) и 2) направления - 10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3) и 4) направления -   7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>5) направление  -    5 баллов;</w:t>
            </w:r>
          </w:p>
          <w:p>
            <w:pPr>
              <w:pStyle w:val="2"/>
              <w:ind w:hanging="0"/>
              <w:rPr/>
            </w:pPr>
            <w:r>
              <w:rPr>
                <w:szCs w:val="24"/>
              </w:rPr>
              <w:t xml:space="preserve">6)  направление -    4 балла. </w:t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48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ConsPlusNormal"/>
              <w:ind w:right="-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рганизации и проведении на территории муниципального образования «Котлас» конкурса социально-значимых проектов «Котлас – территория развития»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Heading4"/>
        <w:ind w:hanging="0"/>
        <w:jc w:val="center"/>
        <w:rPr>
          <w:sz w:val="24"/>
          <w:szCs w:val="24"/>
        </w:rPr>
      </w:pPr>
      <w:r>
        <w:rPr/>
        <w:t>ИТОГОВАЯ ВЕДОМОСТЬ</w:t>
      </w:r>
    </w:p>
    <w:p>
      <w:pPr>
        <w:pStyle w:val="ConsPlusNonformat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е   Конкурсной комиссии   от «__» ___________2020 года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0"/>
        <w:gridCol w:w="1800"/>
        <w:gridCol w:w="1620"/>
        <w:gridCol w:w="1548"/>
        <w:gridCol w:w="1548"/>
        <w:gridCol w:w="2147"/>
      </w:tblGrid>
      <w:tr>
        <w:trPr>
          <w:trHeight w:val="8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ТОС, планирующего реализовать проект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ата и время подачи заявк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тоговый </w:t>
              <w:br/>
              <w:t xml:space="preserve">рейтинг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о</w:t>
            </w:r>
          </w:p>
          <w:p>
            <w:pPr>
              <w:pStyle w:val="ConsPlusCell"/>
              <w:jc w:val="center"/>
              <w:rPr/>
            </w:pPr>
            <w:r>
              <w:rPr/>
              <w:t>по рейтингу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азмер предоставляемых денежных  средств</w:t>
            </w:r>
          </w:p>
          <w:p>
            <w:pPr>
              <w:pStyle w:val="ConsPlusCell"/>
              <w:jc w:val="center"/>
              <w:rPr/>
            </w:pPr>
            <w:r>
              <w:rPr/>
              <w:t>из бюджетов</w:t>
            </w:r>
          </w:p>
          <w:p>
            <w:pPr>
              <w:pStyle w:val="ConsPlusCell"/>
              <w:jc w:val="center"/>
              <w:rPr/>
            </w:pPr>
            <w:r>
              <w:rPr/>
              <w:t>всех уровней проекту, признанному победителе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9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5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5pt;height:10.35pt;mso-wrap-distance-left:0pt;mso-wrap-distance-right:0pt;mso-wrap-distance-top:0pt;mso-wrap-distance-bottom:0pt;margin-top:0.05pt;mso-position-vertical-relative:text;margin-left:3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ind w:hanging="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09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120"/>
      <w:ind w:hanging="0"/>
      <w:jc w:val="left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spacing w:lineRule="auto" w:line="240"/>
      <w:ind w:firstLine="993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19:00Z</dcterms:created>
  <dc:creator>Admin</dc:creator>
  <dc:description/>
  <cp:keywords/>
  <dc:language>en-US</dc:language>
  <cp:lastModifiedBy>Admin</cp:lastModifiedBy>
  <cp:lastPrinted>2020-02-03T16:40:00Z</cp:lastPrinted>
  <dcterms:modified xsi:type="dcterms:W3CDTF">2020-02-11T13:31:00Z</dcterms:modified>
  <cp:revision>40</cp:revision>
  <dc:subject/>
  <dc:title> </dc:title>
</cp:coreProperties>
</file>