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рядку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КРИТЕРИИ ОЦЕНКИ ПРОЕКТА И ИХ БАЛЬНАЯ ОЦЕНКА</w:t>
      </w:r>
    </w:p>
    <w:tbl>
      <w:tblPr>
        <w:tblW w:w="1048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итер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альная оценка 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до 50 человек включительно – 3 балла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от 50 до 100 человек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свыше 100 человек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стойчивость проекта (долгосрочность перспектив влияния результатов реализации проекта на проблему, которую решает проек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однократное применение – 0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использование результатов реализации проекта в течение 1 года – 3 балла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использование результатов реализации проекта более 1 года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Финансовое участие граждан, проживающих на территории осуществления ТОС (в размере, не менее десяти  процентов от общего объема средств, необходимого для реализации проекта)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10 % - 0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- от 10 до 15 процентов включительно – 3</w:t>
            </w:r>
            <w:r>
              <w:rPr>
                <w:rFonts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балла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от 15 до 25 процентов включительно – 5 баллов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свыше 25 процентов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Трудовое участие граждан, проживающих на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территории осуществления ТОС (выполнение отдельных видов работ)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проект реализуется без трудового участия граждан – 0 баллов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граждане принимают трудовое участие в реализации проекта – 10</w:t>
            </w:r>
            <w:r>
              <w:rPr>
                <w:rFonts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ок подачи заявк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с первого по десятый (включительно) календарный день приема заявок – 10 баллов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с одиннадцатого по двадцатый (включительно) календарный день приема заявок – 7 баллов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- с двадцать первого по тридцатый (включительно) календарный день приема заявок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личество проектов ТОС, получивших финансовую поддержку из бюджетов различных уровней за 10 (десять предыдущих ле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 проектов – 10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1-2 проекта – 9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3-4 проекта – 7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5-6 проектов – 5 балла;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 проектов и более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оритетное направление проект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) экологическая культура и безопасность, в том числе озеленение, приобретение новых контейнеров и емкостей для раздельного сбора мусор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)  благоустройство территории, природоохранная деятельность, в том числе: ремонт </w:t>
            </w:r>
            <w:r>
              <w:rPr>
                <w:rFonts w:cs="PT Astra Serif" w:ascii="PT Astra Serif" w:hAnsi="PT Astra Serif"/>
                <w:spacing w:val="-4"/>
                <w:sz w:val="24"/>
                <w:szCs w:val="24"/>
              </w:rPr>
              <w:t>дворовых проездов, подъездов к дворовым территориям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и тротуаров; устройство ограждений; устройство контейнерных площадок; устройство гостевых автостоян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) 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4)  поддержка социально уязвимых групп насел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противопожарная защи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6) развитие физической культуры и спорта, в том числе: благоустройство и оборудование детских и спортивных площадок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1) и 2) направления - 10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3) и 4) направления -   7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>5) направление -    5 баллов;</w:t>
            </w:r>
          </w:p>
          <w:p>
            <w:pPr>
              <w:pStyle w:val="2"/>
              <w:ind w:hanging="0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6)  направление -    4 балла. </w:t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2"/>
              <w:ind w:hanging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2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2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рядку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Heading4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ТОГОВАЯ ВЕДОМОСТЬ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рейтинг)</w:t>
      </w:r>
    </w:p>
    <w:p>
      <w:pPr>
        <w:pStyle w:val="ConsPlusNonformat"/>
        <w:ind w:firstLine="90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4"/>
          <w:szCs w:val="24"/>
        </w:rPr>
        <w:t>Заседание   Конкурсной комиссии   от «__» ___________2023 года</w:t>
      </w:r>
    </w:p>
    <w:p>
      <w:pPr>
        <w:pStyle w:val="Normal"/>
        <w:autoSpaceDE w:val="false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559"/>
        <w:gridCol w:w="1418"/>
        <w:gridCol w:w="1276"/>
        <w:gridCol w:w="1368"/>
        <w:gridCol w:w="1750"/>
      </w:tblGrid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участник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ата и время подачи зая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тоговый </w:t>
              <w:br/>
              <w:t xml:space="preserve">рейтин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PT Astra Serif" w:ascii="PT Astra Serif" w:hAnsi="PT Astra Serif"/>
              </w:rPr>
              <w:t>Место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рейтин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мер субсидии, предоставляемой на реализацию про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ind w:firstLine="907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firstLine="907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Интернет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9:00Z</dcterms:created>
  <dc:creator>Admin</dc:creator>
  <dc:description/>
  <cp:keywords/>
  <dc:language>en-US</dc:language>
  <cp:lastModifiedBy>Елена Николаевна Гусевская</cp:lastModifiedBy>
  <cp:lastPrinted>2022-01-26T10:48:00Z</cp:lastPrinted>
  <dcterms:modified xsi:type="dcterms:W3CDTF">2023-01-24T08:22:00Z</dcterms:modified>
  <cp:revision>58</cp:revision>
  <dc:subject/>
  <dc:title> </dc:title>
</cp:coreProperties>
</file>