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РИЛОЖЕНИЕ № 2 к постановлению администрац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____» февраля 2017 г.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 комиссии  по определению победителей конкурса социально-значимых проектов «Котлас – территория развития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53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Н.В.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редседатель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председатель Комиссии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ind w:left="-108" w:right="432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усевская Е.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зам. председателя Комиссии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А.М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секретарь Комиссии;</w:t>
            </w:r>
          </w:p>
        </w:tc>
      </w:tr>
      <w:tr>
        <w:trPr>
          <w:trHeight w:val="101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71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нкова Е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В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Л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брания депутатов МО «Котлас»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ойны и труда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культуре, туризму и молодежной политике Управления по социальным вопросам администрации МО «Котлас» (по согласованию);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right="-81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 С.Е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auto" w:line="240" w:before="0" w:after="120"/>
              <w:ind w:left="0" w:right="-81" w:hanging="0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МО «Котлас» «</w:t>
            </w:r>
            <w:r>
              <w:rPr>
                <w:color w:val="000000"/>
                <w:spacing w:val="-2"/>
                <w:sz w:val="28"/>
                <w:szCs w:val="28"/>
              </w:rPr>
              <w:t>Информационный расчетный центр</w:t>
            </w:r>
            <w:r>
              <w:rPr>
                <w:sz w:val="28"/>
                <w:szCs w:val="28"/>
              </w:rPr>
              <w:t>» (по согласованию).</w:t>
            </w:r>
          </w:p>
        </w:tc>
      </w:tr>
    </w:tbl>
    <w:p>
      <w:pPr>
        <w:pStyle w:val="Normal"/>
        <w:spacing w:lineRule="auto" w:line="240"/>
        <w:ind w:right="-81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mbria" w:hAnsi="Cambria" w:cs="Cambria"/>
      <w:i/>
      <w:iCs/>
      <w:color w:val="243F60"/>
      <w:sz w:val="60"/>
      <w:szCs w:val="60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spacing w:lineRule="auto" w:line="240"/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eastAsia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/>
      <w:ind w:hanging="0"/>
      <w:jc w:val="left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îñíîâíîéòåêñò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6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8:00Z</dcterms:created>
  <dc:creator>Admin</dc:creator>
  <dc:description/>
  <cp:keywords/>
  <dc:language>en-US</dc:language>
  <cp:lastModifiedBy>Admin</cp:lastModifiedBy>
  <cp:lastPrinted>2017-02-06T11:03:00Z</cp:lastPrinted>
  <dcterms:modified xsi:type="dcterms:W3CDTF">2017-02-06T08:07:00Z</dcterms:modified>
  <cp:revision>13</cp:revision>
  <dc:subject/>
  <dc:title> </dc:title>
</cp:coreProperties>
</file>