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240" w:after="60"/>
        <w:rPr>
          <w:sz w:val="24"/>
          <w:szCs w:val="24"/>
        </w:rPr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7» февраля 2020 г. № 257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организации и  проведении на территории муниципального образования «Котлас» конкурса  социально-значимых проектов «Котлас – территория развития»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в 2020 год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907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рамках реализации муниципальной программы муниципального образования «Котлас» «Развитие территориального общественного самоуправления и местного сообщества на территории МО «Котлас» на 2019 – 2023 годы», утвержденной постановлением администрации МО «Котлас» от 27.09.2018 № 1912 (с изм. от 15.01.2019 № 45, от 05.03.2019 № 476, от 16.01.2020 № 76),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34, 37 Устава, администрация МО «Котлас»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и проведении на территории муниципального образования «Котлас» конкурса социально-значимых проектов «Котлас – территория развития» в 2020 году»  согласно приложению № 1 к настоящему постановлению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2. Утвердить состав Конкурсной  комиссии  по определению победителей конкурса социально-значимых проектов «Котлас – территория развития» согласно приложению № 2 к настоящему постановлению.</w:t>
      </w:r>
    </w:p>
    <w:p>
      <w:pPr>
        <w:pStyle w:val="ConsPlusNormal"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а администрации МО «Котлас» И.И. Рогатых.</w:t>
      </w:r>
    </w:p>
    <w:p>
      <w:pPr>
        <w:pStyle w:val="ConsPlusNormal"/>
        <w:widowControl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в официальном периодическом издании – газете «Новый Котлас» и 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ConsPlusNormal"/>
        <w:widowControl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847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МО «Котлас»                                                                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spacing w:lineRule="auto" w:line="240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spacing w:lineRule="auto" w:line="24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МО «Котлас»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т  07.02.2020 №  257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и проведении на территории муниципального образования «Котлас» конкурса социально-значимых проекто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лас – территория развития» в 2020 году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1.1. Настоящее Положение разработано в целях реализации муниципальной  программы муниципального образования «Котлас» «Развитие территориального общественного самоуправления и местного сообщества на территории МО «Котлас» на 2019 – 2023 годы», утвержденной постановлением администрации МО «Котлас» от 27.09.2018 № 1912 (с изм. от 15.01.2019 № 45, от 05.03.2019 № 476, от 16.01.2020 № 76) (далее - Программа)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устанавливает порядок и условия проведения конкурса социально-значимых проектов «Котлас – территория развития»  (далее – Конкурс)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1.3. Главным распорядителем бюджетных средств является Управление городского хозяйства администрации МО «Котлас» (далее – Управление)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1.4. В настоящем Положении используются следующие основные понятия: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«организатор Конкурса» – Управлени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ое отвечает за организацию и проведение Конкурса;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 xml:space="preserve">«Конкурс» – открытый публичный конкурс социально-значимых проектов, проводимый организатором Конкурса на условиях настоящего Положения. На реализацию проектов, признанных победителями Конкурса, предоставляется финансовая поддержка за счет </w:t>
      </w:r>
      <w:r>
        <w:rPr>
          <w:color w:val="000000"/>
          <w:sz w:val="28"/>
          <w:szCs w:val="28"/>
        </w:rPr>
        <w:t>средств бюджета МО «Котлас»</w:t>
      </w:r>
      <w:r>
        <w:rPr>
          <w:sz w:val="28"/>
          <w:szCs w:val="28"/>
        </w:rPr>
        <w:t xml:space="preserve"> и (или) бюджета Архангельской област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а цели, определённые настоящим Положением; 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явители» – некоммерческие организации, деятельность которых направлена на поддержку и развитие территориального общественного самоуправления (далее – ТОС), осуществляющие свою деятельность на территории МО «Котлас»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«проект» – комплекс взаимосвязанных мероприятий, направленных на решение конкретных задач, соответствующих учредительным документам  заявителей;</w:t>
      </w:r>
    </w:p>
    <w:p>
      <w:pPr>
        <w:pStyle w:val="Normal"/>
        <w:autoSpaceDE w:val="false"/>
        <w:spacing w:lineRule="auto" w:line="240"/>
        <w:ind w:firstLine="907"/>
        <w:rPr>
          <w:color w:val="FF0000"/>
          <w:sz w:val="28"/>
          <w:szCs w:val="28"/>
        </w:rPr>
      </w:pPr>
      <w:r>
        <w:rPr>
          <w:sz w:val="28"/>
          <w:szCs w:val="28"/>
        </w:rPr>
        <w:t>«субсидия» - средства бюджета МО «Котлас» и (или) бюджета Архангельской области, предоставляемые  заявителям  на цели, определённые настоящим Положением и предусмотренные частью 2 статьи 78.1 Бюджетного Кодекса РФ.</w:t>
      </w:r>
    </w:p>
    <w:p>
      <w:pPr>
        <w:pStyle w:val="Normal"/>
        <w:autoSpaceDE w:val="false"/>
        <w:spacing w:lineRule="auto" w:line="240"/>
        <w:ind w:firstLine="90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орядок проведения кон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90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spacing w:lineRule="auto" w:line="240"/>
        <w:ind w:firstLine="907"/>
        <w:outlineLvl w:val="2"/>
        <w:rPr>
          <w:sz w:val="28"/>
          <w:szCs w:val="28"/>
        </w:rPr>
      </w:pPr>
      <w:r>
        <w:rPr>
          <w:sz w:val="28"/>
          <w:szCs w:val="28"/>
        </w:rPr>
        <w:t>2.1. Организатор Конкурса:</w:t>
        <w:tab/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1) организует размещение информации о проведении Конкурса, в том числе через средства массовой информации и информационно-телекоммуникационную сеть «Интернет»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2) организует работу конкурсной Комиссии; 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3) организует прием, регистрацию заявок на участие в Конкурсе, обеспечивает сохранность заявок,  поданных на участие в Конкурсе; 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4) организует консультирование по вопросам подготовки заявок на участие в Конкурсе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5) готовит постановление администрации МО «Котлас» об утверждении списка проектов, признанных победителями Конкурса, и суммы финансовой поддержки по каждому проекту на основании протокола заседания Конкурсной комиссии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6) заключает договоры (соглашения) о предоставлении субсидии (далее – договор) с участниками Конкурса, проекты которых признаны победителями Конкурса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7) обеспечивает перечисление денежных средств участникам Конкурса, проекты которых признаны победителями Конкурса.</w:t>
      </w:r>
    </w:p>
    <w:p>
      <w:pPr>
        <w:pStyle w:val="TextBody"/>
        <w:tabs>
          <w:tab w:val="clear" w:pos="708"/>
          <w:tab w:val="left" w:pos="36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Заявите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яют организатору Конкурса в период с </w:t>
      </w:r>
      <w:r>
        <w:rPr>
          <w:color w:val="000000"/>
          <w:sz w:val="28"/>
          <w:szCs w:val="28"/>
        </w:rPr>
        <w:t>25.02.2020 по 16.03.2020</w:t>
      </w:r>
      <w:r>
        <w:rPr>
          <w:sz w:val="28"/>
          <w:szCs w:val="28"/>
        </w:rPr>
        <w:t xml:space="preserve"> заявки на участие в Конкурсе, которые оформляются по форме в соответствии с приложением № 1 к настоящему Положению. Каждым заявителем может подаваться неограниченное число заявок на участие в Конкурсе. Все документы, входящие в состав заявки, должны иметь четкую печать текстов, должны быть пронумерованы, сброшюрованы (иметь форму единого документа). Заявка должна быть  скреплена печатью (при наличии) и подписана заявителем. Факсимильное воспроизведение подписи не допускается. </w:t>
      </w:r>
    </w:p>
    <w:p>
      <w:pPr>
        <w:pStyle w:val="ConsPlusNonformat"/>
        <w:ind w:firstLine="907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Копии документов, являющихся приложениями к з</w:t>
      </w:r>
      <w:r>
        <w:rPr>
          <w:rFonts w:cs="Times New Roman" w:ascii="Times New Roman" w:hAnsi="Times New Roman"/>
          <w:color w:val="000000"/>
          <w:sz w:val="28"/>
          <w:szCs w:val="28"/>
        </w:rPr>
        <w:t>аявке на участие в Конкурсе,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 xml:space="preserve"> должны быть заверены заявителем, направляющим документы для участия в Конкурс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color w:val="000000"/>
          <w:sz w:val="28"/>
          <w:szCs w:val="28"/>
        </w:rPr>
        <w:t>2.3. К заявке, подготовленной в соответствие с подпунктом 2.2. настоящего Положения, заявитель представляет следующие документы:</w:t>
      </w:r>
    </w:p>
    <w:p>
      <w:pPr>
        <w:pStyle w:val="ConsPlusNonformat"/>
        <w:ind w:right="44" w:firstLine="90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 xml:space="preserve">1) проект по форме </w:t>
      </w:r>
      <w:r>
        <w:rPr>
          <w:rFonts w:cs="Times New Roman" w:ascii="Times New Roman" w:hAnsi="Times New Roman"/>
          <w:bCs/>
          <w:sz w:val="28"/>
          <w:szCs w:val="28"/>
        </w:rPr>
        <w:t>с приложением сметы расходов по проекту и календарного плана реализации проекта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 xml:space="preserve"> (приложение № 2 к </w:t>
      </w:r>
      <w:r>
        <w:rPr>
          <w:rFonts w:cs="Times New Roman" w:ascii="Times New Roman" w:hAnsi="Times New Roman"/>
          <w:sz w:val="28"/>
          <w:szCs w:val="28"/>
        </w:rPr>
        <w:t>настоящему Положению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);</w:t>
      </w:r>
    </w:p>
    <w:p>
      <w:pPr>
        <w:pStyle w:val="ConsPlusNonformat"/>
        <w:ind w:right="44" w:firstLine="90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 xml:space="preserve">2) копию Устава заявите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изменениями и дополнениями 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(в случае, если заявителем подается несколько заявок на участие в Конкурсе, предоставляется только один  экземпляр);</w:t>
      </w:r>
    </w:p>
    <w:p>
      <w:pPr>
        <w:pStyle w:val="ConsPlusNonformat"/>
        <w:ind w:right="44" w:firstLine="900"/>
        <w:jc w:val="both"/>
        <w:rPr>
          <w:rFonts w:ascii="Times New Roman" w:hAnsi="Times New Roman" w:eastAsia="Arial" w:cs="Times New Roman"/>
          <w:i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3) копию документа, подтверждающего полномочия руководителя проекта - председателя ТОС или уполномоченного представителя (</w:t>
      </w:r>
      <w:r>
        <w:rPr>
          <w:rFonts w:cs="Times New Roman" w:ascii="Times New Roman" w:hAnsi="Times New Roman"/>
          <w:sz w:val="28"/>
          <w:szCs w:val="28"/>
        </w:rPr>
        <w:t>копия протокола Совета, конференции или общего собрания ТОС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);</w:t>
      </w:r>
    </w:p>
    <w:p>
      <w:pPr>
        <w:pStyle w:val="ConsPlusNonformat"/>
        <w:ind w:right="44" w:firstLine="90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копию протокола конференции или общего собрания ТОС, на котором приняты следующие решения:</w:t>
      </w:r>
    </w:p>
    <w:p>
      <w:pPr>
        <w:pStyle w:val="ConsPlusNonformat"/>
        <w:ind w:right="4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ющее намерение направить проект для участия в Конкурсе;</w:t>
      </w:r>
    </w:p>
    <w:p>
      <w:pPr>
        <w:pStyle w:val="ConsPlusNonformat"/>
        <w:ind w:right="4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утверждении объема внебюджетных  средств для    реализации    проекта;</w:t>
      </w:r>
    </w:p>
    <w:p>
      <w:pPr>
        <w:pStyle w:val="ConsPlusNonformat"/>
        <w:ind w:right="4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 утверждении  перечня     работ,   которые предполагается выполнить жителями соответствующей территории;</w:t>
      </w:r>
    </w:p>
    <w:p>
      <w:pPr>
        <w:pStyle w:val="ConsPlusNonformat"/>
        <w:ind w:right="44" w:firstLine="900"/>
        <w:jc w:val="both"/>
        <w:rPr>
          <w:rFonts w:ascii="Times New Roman" w:hAnsi="Times New Roman" w:eastAsia="Arial" w:cs="Times New Roman"/>
          <w:iCs/>
          <w:sz w:val="28"/>
          <w:szCs w:val="28"/>
        </w:rPr>
      </w:pPr>
      <w:r>
        <w:rPr>
          <w:rFonts w:eastAsia="Arial" w:cs="Times New Roman" w:ascii="Times New Roman" w:hAnsi="Times New Roman"/>
          <w:iCs/>
          <w:sz w:val="28"/>
          <w:szCs w:val="28"/>
        </w:rPr>
        <w:t>5)</w:t>
      </w:r>
      <w:r>
        <w:rPr>
          <w:rFonts w:eastAsia="Arial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iCs/>
          <w:sz w:val="28"/>
          <w:szCs w:val="28"/>
        </w:rPr>
        <w:t xml:space="preserve">копию свидетельства о государственной регистрации некоммерческой организации 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(в случае, если заявителем подается несколько заявок на участие в Конкурсе, предоставляется только один  экземпляр)</w:t>
      </w:r>
      <w:r>
        <w:rPr>
          <w:rFonts w:eastAsia="Arial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/>
        <w:ind w:firstLine="907"/>
        <w:rPr/>
      </w:pPr>
      <w:r>
        <w:rPr>
          <w:rFonts w:eastAsia="Arial"/>
          <w:iCs/>
          <w:sz w:val="28"/>
          <w:szCs w:val="28"/>
        </w:rPr>
        <w:t>6) согласие на обработку персональных данных в отношении руководителя организации, главного бухгалтера и руководителя проекта (по типовой форме согласно Приложения № 6 к постановлению администрации МО «Котлас» от 10.05.2017 № 978).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Кроме документов, указанных в подпункте 2.3. настоящего Положения, заявитель может представить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е документы и материалы о своей деятельности, в том числе информацию о ранее реализованных проектах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</w:t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указанных справках имеются сведения о наличии задолженности, заявитель вправе приложить документы о погашении ими задолженности.</w:t>
      </w:r>
    </w:p>
    <w:p>
      <w:pPr>
        <w:pStyle w:val="Normal"/>
        <w:spacing w:lineRule="auto" w:line="240"/>
        <w:ind w:firstLine="900"/>
        <w:rPr/>
      </w:pPr>
      <w:r>
        <w:rPr>
          <w:sz w:val="28"/>
          <w:szCs w:val="28"/>
        </w:rPr>
        <w:t>2.5. Управление самостоятельно запрашивает документы, указанные в пункте 2.4. настоящего Положения, если заявитель не представил их по собственной инициатив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.6. В течение срока приема заявок на участие в Конкурсе Управление организует консультирование по вопросам подготовки заявок на участие в Конкурс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Заявка на участие в Конкурсе представляется организатору Конкурса непосредственно или направляется по почте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Каждая заявка регистрируется организатором Конкурса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Заявка на участие в Конкурсе, поступившая организатору Конкурса после окончания срока приема заявок (в том числе по почте) регистрируется, но к участию в Конкурсе не допускается, о чем  заявителю направляется уведомление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2.7. Заявитель, подавший заявку на участие в Конкурсе, не допускается к участию в нем (не является участником Конкурса), в случае если: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- документы, представлены не в полном объеме;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- не соответствует требованиям к участникам Конкурса, установленным подпунктом 3.1 настоящего Положения;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- заявка на участие в Конкурсе не соответствует требованиям, установленным настоящим Положением;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заявка на участие в Конкурсе поступила организатору Конкурса после окончания срока приема заявок на участие в Конкурсе (в том числе по почте);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- представлены недостоверные сведения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При наличии вышеуказанных случаев (одного из случаев) организатор Конкурса направляет заявителю уведомление об отказе в допуске к участию в Конкурс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.8. Организатор Конкурса не возмещает заявителям, не допущенным к участию в Конкурсе, и участникам Конкурса расходы, связанные с подготовкой и подачей заявок на участие в Конкурсе и участием в Конкурсе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2.9. Документы, представленные заявителем, рассматриваются Конкурсной комиссией. 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вправе приглашать на свои заседания представителей участников Конкурса, задавать им вопросы                      и    запрашивать    у     них     информацию    (в    том  числе документы),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еобходимую для оценки заявок на участие в Конкурсе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Конкурсе, представленные заявителями, рассматриваются Конкурсной комиссией в </w:t>
      </w:r>
      <w:r>
        <w:rPr>
          <w:color w:val="000000"/>
          <w:sz w:val="28"/>
          <w:szCs w:val="28"/>
        </w:rPr>
        <w:t xml:space="preserve">срок </w:t>
      </w:r>
      <w:r>
        <w:rPr>
          <w:sz w:val="28"/>
          <w:szCs w:val="28"/>
        </w:rPr>
        <w:t>по 23.03.2020.</w:t>
      </w:r>
    </w:p>
    <w:p>
      <w:pPr>
        <w:pStyle w:val="Normal"/>
        <w:autoSpaceDE w:val="false"/>
        <w:spacing w:lineRule="auto" w:line="240"/>
        <w:ind w:firstLine="567"/>
        <w:rPr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2.10. В случае, если по окончании срока подачи заявок на участие в Конкурсе подана только одна заявка на участие в Конкурсе или подано несколько заявок на участие в Конкурсе, а из всех к участию в Конкурсе допущен только один участник Конкурса, указанная заявка рассматривается Комиссией (при условии соответствия указанной заявки требованиям настоящего Положения), организатор Конкурса заключает договор с  участником Конкурса проект(ы) которого признаны победителями Конкурса.</w:t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2.11. В течение пяти рабочих дней с даты подписания протокола заседания Конкурсной комиссии (со списком проектов, которые признаны победителями Конкурса и указанием сум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й поддержки по каждому проекту) организатор Конкурса готовит постановление администрации МО «Котлас», который размещается на официальном сайте администрации МО «Котлас» в информационно-телекоммуникационной сети  «Интернет». 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2.12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курс признается несостоявшимся в случаях, если: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1) отклонены все заявки на участие в Конкурсе;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2) не подана ни одна заявка на участие в Конкурсе.</w:t>
      </w:r>
    </w:p>
    <w:p>
      <w:pPr>
        <w:pStyle w:val="Normal"/>
        <w:autoSpaceDE w:val="false"/>
        <w:spacing w:lineRule="auto" w:line="25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center"/>
        <w:rPr/>
      </w:pPr>
      <w:r>
        <w:rPr>
          <w:sz w:val="28"/>
          <w:szCs w:val="28"/>
        </w:rPr>
        <w:t>3. Условия проведения Конкурса</w:t>
      </w:r>
    </w:p>
    <w:p>
      <w:pPr>
        <w:pStyle w:val="Normal"/>
        <w:autoSpaceDE w:val="false"/>
        <w:spacing w:lineRule="auto" w:line="25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Участниками Конкурса могут быть некоммерческие организации, деятельность которых направлена на поддержку и развитие территориального общественного самоуправления, зарегистрированные в установленном законодательством  порядке, и осуществляющие свою деятельность на территории МО «Котлас» в соответствии со своими учредительными документами.</w:t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Проекты заявителей должны быть направлены на решение задач по одному из следующих приоритетных направлений:</w:t>
      </w:r>
    </w:p>
    <w:p>
      <w:pPr>
        <w:pStyle w:val="Normal"/>
        <w:spacing w:lineRule="auto" w:line="24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1) сохранение исторического и культурного наследия, народных традиций и промыслов, развитие въездного туризма;</w:t>
      </w:r>
    </w:p>
    <w:p>
      <w:pPr>
        <w:pStyle w:val="Normal"/>
        <w:spacing w:lineRule="auto" w:line="240"/>
        <w:ind w:firstLine="900"/>
        <w:rPr/>
      </w:pPr>
      <w:r>
        <w:rPr>
          <w:sz w:val="28"/>
          <w:szCs w:val="28"/>
        </w:rPr>
        <w:t xml:space="preserve">2) благоустройство территории, природоохранная деятельность, в том числе: ремонт </w:t>
      </w:r>
      <w:r>
        <w:rPr>
          <w:spacing w:val="-4"/>
          <w:sz w:val="28"/>
          <w:szCs w:val="28"/>
        </w:rPr>
        <w:t>дворовых проездов, подъездов к дворовым территориям</w:t>
      </w:r>
      <w:r>
        <w:rPr>
          <w:sz w:val="28"/>
          <w:szCs w:val="28"/>
        </w:rPr>
        <w:t xml:space="preserve"> и тротуаров; устройство ограждений;  устройство контейнерных площадок;  устройство гостевых автостоянок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3) развитие физической культуры и спорта, в том числе: благоустройство и оборудование детских и спортивных площадок;</w:t>
      </w:r>
    </w:p>
    <w:p>
      <w:pPr>
        <w:pStyle w:val="ConsPlusNonformat"/>
        <w:ind w:right="4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 поддержка социально уязвимых групп населения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5) экологическая культура и безопасность, в том числе озеленение, приобретение новых контейнеров и емкостей для раздельного сбора мусора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ротивопожарная защит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тор конкурса заключает с участниками Конкурса, проекты которых признаны победителями Конкурса, договоры о предоставлении субсидии (далее - договор) в течение 30 календарных дней с момента официального опубликования постановления администрации МО «Котлас», которым утвержден список проектов,  признанных победителями Конкурса.</w:t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3.4. Если в течение установленного срока по вине участника Конкурса, проекты которого признаны победителями Конкурса, договор не заключен, то он теряет право на получение финансовой поддержки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Перечисление денежных средств на реализацию проектов осуществляет Управление в установленном администрацией МО «Котлас» порядке на открытый в кредитной организации расчетный счет участников Конкурса, проекты которых признаны победителями Конкурса (далее – получатели).</w:t>
      </w:r>
    </w:p>
    <w:p>
      <w:pPr>
        <w:pStyle w:val="Normal"/>
        <w:autoSpaceDE w:val="false"/>
        <w:spacing w:lineRule="auto" w:line="232"/>
        <w:ind w:firstLine="907"/>
        <w:rPr>
          <w:color w:val="000000"/>
          <w:sz w:val="28"/>
          <w:szCs w:val="28"/>
        </w:rPr>
      </w:pPr>
      <w:r>
        <w:rPr>
          <w:sz w:val="28"/>
          <w:szCs w:val="28"/>
        </w:rPr>
        <w:t>3.6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а счет предоставленных средств субсидии получатели вправе осуществлять расходы</w:t>
      </w:r>
      <w:r>
        <w:rPr>
          <w:color w:val="000000"/>
          <w:sz w:val="28"/>
          <w:szCs w:val="28"/>
        </w:rPr>
        <w:t xml:space="preserve"> на приобретение товаров, </w:t>
      </w:r>
      <w:r>
        <w:rPr>
          <w:sz w:val="28"/>
          <w:szCs w:val="28"/>
        </w:rPr>
        <w:t>работ, услуг, связанные с реализацией проектов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За счет предоставленных средств субсидии запрещается осуществлять следующие расходы: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связанные с осуществлением деятельности, напрямую не связанной с проектами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на поддержку политических партий и избирательных кампаний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на проведение митингов, демонстраций, шествий, пикетирований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на фундаментальные научные исследования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- на приобретение алкогольной и табачной продукции;</w:t>
      </w:r>
    </w:p>
    <w:p>
      <w:pPr>
        <w:pStyle w:val="Normal"/>
        <w:autoSpaceDE w:val="false"/>
        <w:spacing w:lineRule="auto" w:line="23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лату штрафов.</w:t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3.7. Участие в Конкурсе предполагает софинансирование представляемых на Конкурс проектов за счет внебюджетных средств заявителей,  объем которых должен составлять не менее 10 % от общей суммы запрашиваемых средств.</w:t>
      </w:r>
    </w:p>
    <w:p>
      <w:pPr>
        <w:pStyle w:val="ConsPlusNonformat"/>
        <w:ind w:right="4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8. В случае признания победителем проекта, по которому планируется выполнение работ по установке объектов благоустройства (оборудования для детских и спортивных площадок; </w:t>
      </w:r>
      <w:r>
        <w:rPr>
          <w:rFonts w:cs="Times New Roman" w:ascii="Times New Roman" w:hAnsi="Times New Roman"/>
          <w:sz w:val="28"/>
          <w:szCs w:val="28"/>
        </w:rPr>
        <w:t xml:space="preserve">ограждений; контейнерных площадок;  гостевых автостоянок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орудование и конструктивные элементы перечисленных объектов благоустройства не  должны представлять опасность для жизни и здоровья пользователей.</w:t>
      </w:r>
    </w:p>
    <w:p>
      <w:pPr>
        <w:pStyle w:val="ConsPlusNonformat"/>
        <w:ind w:right="44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кты благоустройства должны устанавливаться с учетом требований действующего законодательства РФ, с соблюдением положений строительных норм и правил.  Оборудования для детских и спортивных площадок должно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еть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спорта и сертификаты безопасности в соответствие с действующим законодательством РФ.  </w:t>
      </w:r>
    </w:p>
    <w:p>
      <w:pPr>
        <w:pStyle w:val="Normal"/>
        <w:spacing w:lineRule="auto" w:line="232"/>
        <w:ind w:firstLine="900"/>
        <w:rPr>
          <w:sz w:val="28"/>
          <w:szCs w:val="28"/>
        </w:rPr>
      </w:pPr>
      <w:r>
        <w:rPr>
          <w:rFonts w:eastAsia="Arial"/>
          <w:iCs/>
          <w:sz w:val="28"/>
          <w:szCs w:val="28"/>
        </w:rPr>
        <w:t>Объекты благоустройства, которые устанавливаются на придомовой территории в процессе реализации проекта, необходимо принять в состав общего имущества многоквартирного дома с оформлением протокола общего собрания собственников помещений многоквартирного дома в соответствие с ЖК РФ.</w:t>
      </w:r>
    </w:p>
    <w:p>
      <w:pPr>
        <w:pStyle w:val="Normal"/>
        <w:autoSpaceDE w:val="false"/>
        <w:spacing w:lineRule="auto" w:line="252"/>
        <w:ind w:firstLine="9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907"/>
        <w:jc w:val="center"/>
        <w:rPr>
          <w:sz w:val="28"/>
          <w:szCs w:val="28"/>
        </w:rPr>
      </w:pPr>
      <w:r>
        <w:rPr>
          <w:sz w:val="28"/>
          <w:szCs w:val="28"/>
        </w:rPr>
        <w:t>4. Комиссия</w:t>
      </w:r>
    </w:p>
    <w:p>
      <w:pPr>
        <w:pStyle w:val="Normal"/>
        <w:autoSpaceDE w:val="false"/>
        <w:spacing w:lineRule="auto" w:line="240"/>
        <w:ind w:firstLine="9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4.1. Заседание комиссии считается правомочным, если на нем присутствует не менее половины ее членов. Решение комиссии отражается в соответствующих протоколах заседаний комиссии. В случае открытого голосования простым большинством голосов, присутствовавших на заседании членов комиссии, при равном количестве голосов «за» и «против», голос председателя Комиссии является решающим. 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4.2. Каждый проект на участие в Конкурсе представляется секретарем и обсуждается членами комиссии.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4.3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4.4. Комиссия осуществляет следующие функции: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1) рассмотрение и  оценка заявок на участие в Конкурсе;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) определение проектов, победивших в Конкурсе;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3) ведение и оформление  протокола заседания Конкурсной комиссии со списком проектов, победивших в Конкурсе и указанием суммы финансовой поддержки по каждому проекту.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4.5. Комиссия имеет право  проводить проверки достоверности сведений в представленных на Конкурс заявках, в том числе с выездом на места.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90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 Определение проектов, победивших в Конкурсе, и 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90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ъемов субсидии по каждому проекту</w:t>
      </w:r>
    </w:p>
    <w:p>
      <w:pPr>
        <w:pStyle w:val="Normal"/>
        <w:autoSpaceDE w:val="false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5.1. Рассмотрение и оценка проектов, осуществляется Конкурсной комиссией по десятибалльной шкале по каждому критерию оценки проектов в соответствии с критериями и их бальной оценкой, перечисленными в приложении № 3 к настоящему Положению. 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 xml:space="preserve">По результатам оценки проектов секретарь Конкурсной комиссии формирует итоговую ведомость проектов в целом по каждому проекту в соответствии с приложением № 4 к настоящему Положению. 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Меньший порядковый номер по рейтингу присваивается проекту, набравшему большее количество баллов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рассмотренные проекты набирают одинаковое количество баллов, меньший порядковый номер присваивается проекту, заявка на участие в Конкурсе которого поступила ранее других.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 xml:space="preserve">5.2. Оценка проектов осуществляется по каждому из перечисленных критериев оценки: </w:t>
      </w:r>
    </w:p>
    <w:p>
      <w:pPr>
        <w:pStyle w:val="TextBody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- круг лиц, на которых рассчитан проект (количество граждан, которые проживают на территории осуществления ТОС);</w:t>
      </w:r>
    </w:p>
    <w:p>
      <w:pPr>
        <w:pStyle w:val="TextBody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- устойчивость проекта (долгосрочность перспектив влияния результатов  реализации проекта на проблему,  которую решает проект);</w:t>
      </w:r>
    </w:p>
    <w:p>
      <w:pPr>
        <w:pStyle w:val="TextBody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- финансовое участие граждан, проживающих на территории осуществления ТОС (объем внебюджетных средств от общей суммы запрашиваемых средств);</w:t>
      </w:r>
    </w:p>
    <w:p>
      <w:pPr>
        <w:pStyle w:val="TextBody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- трудовое участие граждан, проживающих на территор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ения ТОС;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подачи заявки;</w:t>
      </w:r>
    </w:p>
    <w:p>
      <w:pPr>
        <w:pStyle w:val="TextBodyIndent"/>
        <w:spacing w:lineRule="auto" w:line="240" w:before="0" w:after="0"/>
        <w:ind w:left="0" w:firstLine="900"/>
        <w:rPr>
          <w:sz w:val="28"/>
          <w:szCs w:val="28"/>
        </w:rPr>
      </w:pPr>
      <w:r>
        <w:rPr>
          <w:sz w:val="28"/>
          <w:szCs w:val="28"/>
        </w:rPr>
        <w:t>- количество проектов ТОС, получивших финансовую поддержку из бюджетов различных уровней с 2010 по 2018 годы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приоритетное направление проект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ых критериев оценки заявок не допускается.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 xml:space="preserve">5.3. Общий объем утвержденных бюджетных ассигнований на реализацию проектов в 2020 году составляет 355 700,00 (триста пятьдесят пять тысяч семьсот) рублей 00 копеек, в том числе: </w:t>
      </w:r>
    </w:p>
    <w:p>
      <w:pPr>
        <w:pStyle w:val="Normal"/>
        <w:autoSpaceDE w:val="false"/>
        <w:spacing w:lineRule="auto" w:line="240"/>
        <w:ind w:firstLine="900"/>
        <w:rPr/>
      </w:pPr>
      <w:r>
        <w:rPr>
          <w:sz w:val="28"/>
          <w:szCs w:val="28"/>
        </w:rPr>
        <w:t>- 118 600,00 (Сто восемнадцать тысяч шестьсот) рублей 00 копеек за счет средств бюджета МО «Котлас»;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237 100,00 (Двести тридцать семь тысяч сто) рублей 00 копеек за счет средств бюджета Архангельской област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ение субсидии получателям предусмотрено во 2-3 квартале 2020 года.</w:t>
      </w:r>
    </w:p>
    <w:p>
      <w:pPr>
        <w:pStyle w:val="Normal"/>
        <w:spacing w:lineRule="auto" w:line="232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5.4. Распределение объема субсидии, предусмотренной бюджетами всех уровней, осуществляется  по итогам проведенного Конкурса, с учетом рейтинговой оценки.  </w:t>
      </w:r>
    </w:p>
    <w:p>
      <w:pPr>
        <w:pStyle w:val="Normal"/>
        <w:spacing w:lineRule="auto" w:line="240"/>
        <w:ind w:firstLine="900"/>
        <w:rPr/>
      </w:pPr>
      <w:r>
        <w:rPr>
          <w:sz w:val="28"/>
          <w:szCs w:val="28"/>
        </w:rPr>
        <w:t>5.5. Расчетный объем субсидии на реализацию проекта, признанного победителем  Конкурса, определяется по формуле: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Vсубс = V / (1 + Dс), где: 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Vсубс - расчетный объем субсидии на реализацию проекта, признанного, </w:t>
        <w:tab/>
        <w:t xml:space="preserve">победителем </w:t>
        <w:tab/>
        <w:t xml:space="preserve">Конкурса, </w:t>
        <w:tab/>
        <w:t>рублей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V - объем средств, которые в рамках реализации проекта будут направлены на оплату расходов</w:t>
      </w:r>
      <w:r>
        <w:rPr>
          <w:color w:val="000000"/>
          <w:sz w:val="28"/>
          <w:szCs w:val="28"/>
        </w:rPr>
        <w:t xml:space="preserve"> на приобретение товаров, </w:t>
      </w:r>
      <w:r>
        <w:rPr>
          <w:sz w:val="28"/>
          <w:szCs w:val="28"/>
        </w:rPr>
        <w:t>работ, услуг,  рублей (в соответствие со сметой, представленной в проекте);</w:t>
        <w:br/>
        <w:t xml:space="preserve">            Dс – доля внебюджетных (собственных) средств, которые планируется привлечь на реализацию проекта, признанного победителем Конкурса, в общем объеме средств, необходимых для реализации проекта в соответствии с поданными заявками (не менее 10%).           </w:t>
      </w:r>
    </w:p>
    <w:p>
      <w:pPr>
        <w:pStyle w:val="Normal"/>
        <w:spacing w:lineRule="auto" w:line="240"/>
        <w:ind w:firstLine="900"/>
        <w:rPr/>
      </w:pPr>
      <w:r>
        <w:rPr>
          <w:bCs/>
          <w:sz w:val="28"/>
          <w:szCs w:val="28"/>
        </w:rPr>
        <w:t xml:space="preserve">Максимальная сумма </w:t>
      </w:r>
      <w:r>
        <w:rPr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>для реализации одного проекта не должна превышать 44 470,0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5.6. В случае, если совокупный расчетный объем запрашиваемых средств на реализацию проектов, признанных победителями Конкурса, превышает лимиты бюджетных обязательств на эти цели в 2020 году, распределение субсидии осуществляется между проектами, которые по результатам их оценки имеют наибольшие показатели итогового рейтинга, с соблюдением требований, установленных пунктами 5.4 и 5.5 настоящего Положения.</w:t>
      </w:r>
    </w:p>
    <w:p>
      <w:pPr>
        <w:pStyle w:val="Normal"/>
        <w:spacing w:lineRule="auto" w:line="232"/>
        <w:ind w:firstLine="900"/>
        <w:rPr>
          <w:sz w:val="28"/>
          <w:szCs w:val="28"/>
        </w:rPr>
      </w:pPr>
      <w:r>
        <w:rPr>
          <w:sz w:val="28"/>
          <w:szCs w:val="28"/>
        </w:rPr>
        <w:t>5.7. Проекту, признанному победителем  с наибольшим порядковым номером, с учетом его согласия, субсидия предоставляется в размере фактически оставшейся нераспределенной суммы средств,  от утвержденных бюджетных ассигнований на текущий финансовый год (менее заявленной).</w:t>
      </w:r>
    </w:p>
    <w:p>
      <w:pPr>
        <w:pStyle w:val="Normal"/>
        <w:spacing w:lineRule="auto" w:line="232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6. Контроль за использованием субсидии</w:t>
      </w:r>
    </w:p>
    <w:p>
      <w:pPr>
        <w:pStyle w:val="Normal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6.1. Предоставление субсидии из бюджета МО «Котлас» на реализацию проектов осуществляется в соответствии с Порядком предоставления в </w:t>
      </w:r>
      <w:r>
        <w:rPr>
          <w:bCs/>
          <w:sz w:val="28"/>
          <w:szCs w:val="28"/>
        </w:rPr>
        <w:t xml:space="preserve">2020 году грантов в форме </w:t>
      </w:r>
      <w:r>
        <w:rPr>
          <w:sz w:val="28"/>
          <w:szCs w:val="28"/>
        </w:rPr>
        <w:t xml:space="preserve"> субсидий некоммерческим организациям, не являющимся казенными учреждениями, в рамках реализации муниципальной программы   муниципального образования «Котлас» «Развитие территориального общественного самоуправления и местного сообщества на территории МО «Котлас» на 2019-2023 годы»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>6.2. Предоставленная субсидия должна быть использована в сроки, предусмотренные договором о предоставлении субсидии между получателем и Управлением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>Сроки использования субсидии ограничиваются финансовым годом, в котором предоставлены эти средства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>6.3. Объем внебюджет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редств для реализации проекта получателя должен составлять  не менее 10 %  от суммы полученных средств.</w:t>
      </w:r>
    </w:p>
    <w:p>
      <w:pPr>
        <w:pStyle w:val="Normal"/>
        <w:autoSpaceDE w:val="false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  <w:t>6.4. Получатели представляют в Управление отчёт о расходовании средств субсидий по форме и в сроки, установленные договором о предоставлении субсидий, но не позднее 18 декаб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96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 к постановлению администрац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______2020 №  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 комиссии  по определению победителей конкурса социально-значимых проектов «Котлас – территория развития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53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Н.В.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редседатель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, председатель Комиссии;</w:t>
            </w:r>
          </w:p>
        </w:tc>
      </w:tr>
      <w:tr>
        <w:trPr>
          <w:trHeight w:val="327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/>
              <w:ind w:left="-108" w:right="432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усевская Е.Н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отдела жилищных отношений в сфере управления домами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, зам. председателя Комиссии;</w:t>
            </w:r>
          </w:p>
        </w:tc>
      </w:tr>
      <w:tr>
        <w:trPr>
          <w:trHeight w:val="32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хова А.М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едущий специалист отдела жилищных отношений в сфере управления домами Комитета жилищно-коммунального хозяйства </w:t>
            </w:r>
            <w:r>
              <w:rPr>
                <w:sz w:val="28"/>
                <w:szCs w:val="28"/>
              </w:rPr>
              <w:t>Управления городского хозяйства администрации МО «Котлас», секретарь Комиссии.</w:t>
            </w:r>
          </w:p>
        </w:tc>
      </w:tr>
      <w:tr>
        <w:trPr>
          <w:trHeight w:val="101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271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нова Г.И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ев А.Н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 Е.А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ховских В.П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дов Т.Д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 В.Н.</w:t>
            </w:r>
          </w:p>
          <w:p>
            <w:pPr>
              <w:pStyle w:val="Normal"/>
              <w:spacing w:lineRule="auto" w:line="240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right="-81" w:hanging="0"/>
              <w:rPr/>
            </w:pPr>
            <w:r>
              <w:rPr>
                <w:sz w:val="28"/>
                <w:szCs w:val="28"/>
              </w:rPr>
              <w:t>Антонова Т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sz w:val="28"/>
                <w:szCs w:val="28"/>
              </w:rPr>
              <w:t>- депутат Собрания депутатов МО «Котлас»     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sz w:val="28"/>
                <w:szCs w:val="28"/>
              </w:rPr>
              <w:t>- депутат Собрания депутатов МО «Котлас»    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sz w:val="28"/>
                <w:szCs w:val="28"/>
              </w:rPr>
              <w:t>- депутат Собрания депутатов МО «Котлас»   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sz w:val="28"/>
                <w:szCs w:val="28"/>
              </w:rPr>
              <w:t>- депутат Собрания депутатов МО «Котлас»    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/>
            </w:pPr>
            <w:r>
              <w:rPr>
                <w:sz w:val="28"/>
                <w:szCs w:val="28"/>
              </w:rPr>
              <w:t>- депутат Собрания депутатов МО «Котлас»   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войны и труда                    (по согласованию);</w:t>
            </w:r>
          </w:p>
          <w:p>
            <w:pPr>
              <w:pStyle w:val="Normal"/>
              <w:spacing w:lineRule="auto" w:line="240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культуре, туризму и молодежной политике Управления по социальным вопросам администрации МО «Котлас»;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right="-81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 С.Е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pacing w:lineRule="auto" w:line="240" w:before="0" w:after="120"/>
              <w:ind w:left="0" w:right="-81" w:hanging="0"/>
              <w:rPr/>
            </w:pPr>
            <w:r>
              <w:rPr>
                <w:sz w:val="28"/>
                <w:szCs w:val="28"/>
              </w:rPr>
              <w:t>- директор муниципального казенного учреждения   МО «Котлас» «</w:t>
            </w:r>
            <w:r>
              <w:rPr>
                <w:color w:val="000000"/>
                <w:spacing w:val="-2"/>
                <w:sz w:val="28"/>
                <w:szCs w:val="28"/>
              </w:rPr>
              <w:t>Информационный расчетный центр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531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ambria" w:hAnsi="Cambria" w:cs="Cambria"/>
      <w:i/>
      <w:iCs/>
      <w:color w:val="243F60"/>
      <w:sz w:val="60"/>
      <w:szCs w:val="60"/>
      <w:lang w:bidi="ar-SA"/>
    </w:rPr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spacing w:lineRule="auto" w:line="240"/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eastAsia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/>
      <w:ind w:hanging="0"/>
      <w:jc w:val="left"/>
    </w:pPr>
    <w:rPr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îñíîâíîéòåêñò1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6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9:00Z</dcterms:created>
  <dc:creator>Admin</dc:creator>
  <dc:description/>
  <cp:keywords/>
  <dc:language>en-US</dc:language>
  <cp:lastModifiedBy>Admin</cp:lastModifiedBy>
  <cp:lastPrinted>2020-02-03T16:39:00Z</cp:lastPrinted>
  <dcterms:modified xsi:type="dcterms:W3CDTF">2020-02-11T13:30:00Z</dcterms:modified>
  <cp:revision>47</cp:revision>
  <dc:subject/>
  <dc:title> </dc:title>
</cp:coreProperties>
</file>