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в 2021 году и в плановом периоде 2022 и 2023 годов грантов в форме субсидий некоммерческим организациям, не являющимся казенными учреждениями, в рамках реализации муниципальной программы городского округа Архангельской области «Котлас» «Развитие территориального общественного самоуправления и местного сообщества на территории городского округа Архангельской области «Котлас» на 2019-2023 годы»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ЦЕНКИ ПРОЕКТА И ИХ БАЛЬНАЯ ОЦЕНКА</w:t>
      </w:r>
    </w:p>
    <w:tbl>
      <w:tblPr>
        <w:tblW w:w="10481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79"/>
        <w:gridCol w:w="3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 крите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лиц, на которых рассчитан проект (количество граждан, которые проживают на территории осуществления ТОС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до 50 человек включительно – 3 балла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от 50 до 100 человек включительно – 5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свыше 100 человек – 10 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сть проекта (долгосрочность перспектив влияния результатов реализации проекта на проблему, которую решает проект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однократное применение – 0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использование результатов реализации проекта в течение 1 года – 3 балла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использование результатов реализации проекта более 1 года – 10 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овое участие граждан, проживающих на территории осуществления ТОС (в размере, не менее десяти  процентов от общего объема средств, необходимого для реализации проекта)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4"/>
              </w:rPr>
              <w:t>- 10 % - 0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от 10 до 15 процентов включительно – 3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балла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от 15 до 25 процентов включительно – 5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свыше 25 процентов – 10 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участие граждан, проживающих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осуществления ТОС (выполнение отдельных видов работ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проект реализуется без трудового участия граждан – 0 баллов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граждане принимают трудовое участие в реализации проекта – 10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ачи заявк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с первого по десятый (включительно) календарный день приема заявок – 10 баллов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с одиннадцатого по двадцатый (включительно) календарный день приема заявок – 7 баллов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с двадцать первого по тридцатый (включительно) календарный день приема заявок – 3 бал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ТОС, получивших финансовую поддержку из бюджетов различных уровней за 10 (десять предыдущих лет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0 проектов – 10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1-2 проекта – 9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3-4 проекта – 7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5-6 проектов – 5 балла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7 проектов и более – 3 бал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ое направление проекта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) экологическая культура и безопасность, в том числе озеленение, приобретение новых контейнеров и емкостей для раздельного сбора мусор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2)  благоустройство территории, природоохранная деятельность, в том числе: ремонт </w:t>
            </w:r>
            <w:r>
              <w:rPr>
                <w:spacing w:val="-4"/>
                <w:sz w:val="24"/>
                <w:szCs w:val="24"/>
              </w:rPr>
              <w:t>дворовых проездов, подъездов к дворовым территориям</w:t>
            </w:r>
            <w:r>
              <w:rPr>
                <w:sz w:val="24"/>
                <w:szCs w:val="24"/>
              </w:rPr>
              <w:t xml:space="preserve"> и тротуаров; устройство ограждений;  устройство контейнерных площадок;  устройство гостевых автостоянок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3) сохранение исторического и культурного наследия, народных традиций и промыслов, развитие въездного туризм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4)  поддержка социально уязвимых групп насел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5) противопожарная защит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азвитие физической культуры и спорта, в том числе: благоустройство и оборудование детских и спортивных площадок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40" w:after="0"/>
              <w:ind w:hanging="0"/>
              <w:rPr/>
            </w:pPr>
            <w:r>
              <w:rPr>
                <w:szCs w:val="24"/>
              </w:rPr>
              <w:t>1) и 2) направления - 10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3) и 4) направления -   7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5) направление -    5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 xml:space="preserve">6)  направление -    4 балла. 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в 2021 году и в плановом периоде 2022 и 2023 годов грантов в форме субсидий некоммерческим организациям, не являющимся казенными учреждениями в рамках реализации муниципальной программы городского округа Архангельской области «Котлас» «Развитие территориального общественного самоуправления и местного сообщества на территории городского округа «Котлас» на 2019-2023 годы»</w:t>
            </w:r>
          </w:p>
        </w:tc>
      </w:tr>
    </w:tbl>
    <w:p>
      <w:pPr>
        <w:pStyle w:val="Heading4"/>
        <w:ind w:hanging="0"/>
        <w:jc w:val="center"/>
        <w:rPr/>
      </w:pPr>
      <w:r>
        <w:rPr/>
        <w:t>ИТОГОВ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йтинг)</w:t>
      </w:r>
    </w:p>
    <w:p>
      <w:pPr>
        <w:pStyle w:val="ConsPlusNonformat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  Конкурсной комиссии   от «__» ___________2021 года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59"/>
        <w:gridCol w:w="1559"/>
        <w:gridCol w:w="1418"/>
        <w:gridCol w:w="1276"/>
        <w:gridCol w:w="1368"/>
        <w:gridCol w:w="1750"/>
      </w:tblGrid>
      <w:tr>
        <w:trPr>
          <w:trHeight w:val="8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С, планирующего реализовать проек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подачи заяв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</w:t>
              <w:br/>
              <w:t xml:space="preserve">рейтинг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йтинг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убсидии, предоставляемой на реализацию проек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0.35pt;mso-wrap-distance-left:0pt;mso-wrap-distance-right:0pt;mso-wrap-distance-top:0pt;mso-wrap-distance-bottom:0pt;margin-top:0.05pt;mso-position-vertical-relative:text;margin-left:3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Интернет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240"/>
      <w:ind w:firstLine="99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19:00Z</dcterms:created>
  <dc:creator>Admin</dc:creator>
  <dc:description/>
  <cp:keywords/>
  <dc:language>en-US</dc:language>
  <cp:lastModifiedBy>Елена Николаевна Гусевская</cp:lastModifiedBy>
  <cp:lastPrinted>2021-03-30T08:17:00Z</cp:lastPrinted>
  <dcterms:modified xsi:type="dcterms:W3CDTF">2021-03-30T05:17:00Z</dcterms:modified>
  <cp:revision>51</cp:revision>
  <dc:subject/>
  <dc:title> </dc:title>
</cp:coreProperties>
</file>