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_____ 2017 г. №  ______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 развития транспортной инфраструктуры муниципального образования Котлас на 2018-2027 г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5 Федерального закона от 29 декабря 2014 года № 456-ФЗ «О внесении изменений в Градостроительный кодекс Российской Федерации и отдельные законодательный акты Российской Федерации», руководствуясь требованиям к программам утвержденным Постановлением Правительства Российской Федерации от 25 декабря 2015 года          № 1440 и статьями 34 и 37 Устава МО «Котлас», администрация      МО «Котлас» 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транспортной инфраструктуры муниципального образования Котлас на 2018-2027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outlineLvl w:val="0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О «Котлас» Бурбаха А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>
          <w:trHeight w:val="360" w:hRule="atLeast"/>
        </w:trPr>
        <w:tc>
          <w:tcPr>
            <w:tcW w:w="438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Глава МО «Котлас»</w:t>
            </w:r>
          </w:p>
        </w:tc>
        <w:tc>
          <w:tcPr>
            <w:tcW w:w="4382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ньгин Евгений Валерьевич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sz w:val="24"/>
          <w:szCs w:val="24"/>
        </w:rPr>
        <w:t>(818-37) 5-18-2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sz w:val="24"/>
          <w:szCs w:val="24"/>
        </w:rPr>
        <w:t>«___» ____________ 2017 год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А.А. Бурбах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17 год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управления МО «Котлас»                                                   Н.Г. Кошути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17 год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О «Котлас»                                                                         А.А. Костерев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17 год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МО «Котлас»                            В.Н. Заборский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17 год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городск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МО «Котлас»                            А.А. Норицин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17 год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заведующего Правовым отдело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МО «Котлас»                                  С.А. Зобов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17 год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/>
      <w:ind w:left="426" w:firstLine="283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ravovietextactistyle">
    <w:name w:val="pravovie_text_acti_style"/>
    <w:basedOn w:val="Normal"/>
    <w:qFormat/>
    <w:pPr>
      <w:widowControl/>
      <w:spacing w:lineRule="auto" w:line="240" w:before="280" w:after="280"/>
      <w:ind w:left="150" w:right="150" w:firstLine="225"/>
    </w:pPr>
    <w:rPr>
      <w:sz w:val="21"/>
      <w:szCs w:val="21"/>
    </w:rPr>
  </w:style>
  <w:style w:type="paragraph" w:styleId="Style12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12:00Z</dcterms:created>
  <dc:creator>Admin</dc:creator>
  <dc:description/>
  <cp:keywords/>
  <dc:language>en-US</dc:language>
  <cp:lastModifiedBy>Евгений Деньгин</cp:lastModifiedBy>
  <cp:lastPrinted>2017-09-07T10:32:00Z</cp:lastPrinted>
  <dcterms:modified xsi:type="dcterms:W3CDTF">2017-09-07T06:32:00Z</dcterms:modified>
  <cp:revision>6</cp:revision>
  <dc:subject/>
  <dc:title> </dc:title>
</cp:coreProperties>
</file>