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 xml:space="preserve">, 31.03.2023 № 712, 29.06.2023 № 1469, 29.09. 2023 № 2285, от 25.12.2023 № 3152, от 15.01.2024 № 42, </w:t>
      </w:r>
      <w:bookmarkStart w:id="2" w:name="_Hlk163563126"/>
      <w:r>
        <w:rPr>
          <w:rFonts w:cs="PT Astra Serif" w:ascii="PT Astra Serif" w:hAnsi="PT Astra Serif"/>
          <w:bCs/>
          <w:color w:val="7F7F7F"/>
        </w:rPr>
        <w:t>29.03.2024 № 734</w:t>
      </w:r>
      <w:bookmarkEnd w:id="2"/>
      <w:r>
        <w:rPr>
          <w:rFonts w:cs="PT Astra Serif" w:ascii="PT Astra Serif" w:hAnsi="PT Astra Serif"/>
          <w:bCs/>
          <w:color w:val="7F7F7F"/>
        </w:rPr>
        <w:t>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, от 25.12.2023 № 3152, от 25.12.2023 № 3152, от 15.01.2024 № 42, 29.03.2024 № 734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3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3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589 442,4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89 442,4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58 887,7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86 817,4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29.03.2024 № 734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5 504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 – 110 931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 – 119 410,1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8 год – 127 891,6 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4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4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5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5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6" w:name="_Hlk138852873"/>
      <w:r>
        <w:rPr>
          <w:rFonts w:cs="PT Astra Serif" w:ascii="PT Astra Serif" w:hAnsi="PT Astra Serif"/>
        </w:rPr>
        <w:t xml:space="preserve">решением </w:t>
      </w:r>
      <w:bookmarkEnd w:id="6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589 442,4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2023 № 2285, от 25.12.2023 № 3152, от 15.01.2024 № 42, 29.03.2024 № 734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7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7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8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8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9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9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0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0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4-04-09T10:52:00Z</dcterms:modified>
  <cp:revision>267</cp:revision>
  <dc:subject/>
  <dc:title>Приложение N 8</dc:title>
</cp:coreProperties>
</file>