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>, 31.03.2023 № 712, 29.06.2023 № 1469, 29.09. 2023 № 2285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2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2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20 110,3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 2023 № 228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20 110,3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 2023 № 228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80 384,4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 2023 № 228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64 563,0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0 916,8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6 год – </w:t>
            </w:r>
            <w:bookmarkStart w:id="3" w:name="_Hlk117674975"/>
            <w:r>
              <w:rPr>
                <w:rFonts w:cs="PT Astra Serif" w:ascii="PT Astra Serif" w:hAnsi="PT Astra Serif"/>
              </w:rPr>
              <w:t xml:space="preserve">89 497,7 </w:t>
            </w:r>
            <w:bookmarkEnd w:id="3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7 год – </w:t>
            </w:r>
            <w:bookmarkStart w:id="4" w:name="_Hlk117675008"/>
            <w:r>
              <w:rPr>
                <w:rFonts w:cs="PT Astra Serif" w:ascii="PT Astra Serif" w:hAnsi="PT Astra Serif"/>
              </w:rPr>
              <w:t xml:space="preserve">98 081,2 </w:t>
            </w:r>
            <w:bookmarkEnd w:id="4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8 год – </w:t>
            </w:r>
            <w:bookmarkStart w:id="5" w:name="_Hlk117675020"/>
            <w:r>
              <w:rPr>
                <w:rFonts w:cs="PT Astra Serif" w:ascii="PT Astra Serif" w:hAnsi="PT Astra Serif"/>
              </w:rPr>
              <w:t xml:space="preserve">106 667,2 </w:t>
            </w:r>
            <w:bookmarkEnd w:id="5"/>
            <w:r>
              <w:rPr>
                <w:rFonts w:cs="PT Astra Serif" w:ascii="PT Astra Serif" w:hAnsi="PT Astra Serif"/>
              </w:rPr>
              <w:t>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6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6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7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7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8" w:name="_Hlk138852873"/>
      <w:r>
        <w:rPr>
          <w:rFonts w:cs="PT Astra Serif" w:ascii="PT Astra Serif" w:hAnsi="PT Astra Serif"/>
        </w:rPr>
        <w:t xml:space="preserve">решением </w:t>
      </w:r>
      <w:bookmarkEnd w:id="8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520 110,3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9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9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10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10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11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1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2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2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3-10-26T13:12:00Z</dcterms:modified>
  <cp:revision>261</cp:revision>
  <dc:subject/>
  <dc:title>Приложение N 8</dc:title>
</cp:coreProperties>
</file>