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4"/>
        <w:rPr>
          <w:rFonts w:ascii="PT Astra Serif" w:hAnsi="PT Astra Serif" w:cs="PT Astra Serif"/>
          <w:b/>
          <w:b/>
          <w:color w:val="7F7F7F"/>
          <w:sz w:val="28"/>
          <w:szCs w:val="28"/>
        </w:rPr>
      </w:pPr>
      <w:r>
        <w:rPr>
          <w:rFonts w:cs="PT Astra Serif" w:ascii="PT Astra Serif" w:hAnsi="PT Astra Serif"/>
          <w:b/>
          <w:color w:val="7F7F7F"/>
          <w:sz w:val="28"/>
          <w:szCs w:val="28"/>
        </w:rPr>
        <w:t>АКТУАЛЬНАЯ РЕДАК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4"/>
        <w:rPr>
          <w:rFonts w:ascii="PT Astra Serif" w:hAnsi="PT Astra Serif" w:cs="PT Astra Serif"/>
          <w:b/>
          <w:b/>
          <w:color w:val="7F7F7F"/>
          <w:sz w:val="28"/>
          <w:szCs w:val="28"/>
        </w:rPr>
      </w:pPr>
      <w:r>
        <w:rPr>
          <w:rFonts w:cs="PT Astra Serif" w:ascii="PT Astra Serif" w:hAnsi="PT Astra Serif"/>
          <w:b/>
          <w:color w:val="7F7F7F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  <w:drawing>
          <wp:inline distT="0" distB="0" distL="0" distR="0">
            <wp:extent cx="789940" cy="903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ГОРОДСКОГО ОКРУГ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РХАНГЕЛЬСКОЙ ОБЛАСТИ «КОТЛАС»</w:t>
      </w:r>
    </w:p>
    <w:p>
      <w:pPr>
        <w:pStyle w:val="Normal"/>
        <w:widowControl w:val="false"/>
        <w:spacing w:lineRule="auto" w:line="319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«</w:t>
      </w:r>
      <w:r>
        <w:rPr>
          <w:rFonts w:cs="PT Astra Serif" w:ascii="PT Astra Serif" w:hAnsi="PT Astra Serif"/>
          <w:sz w:val="28"/>
          <w:szCs w:val="28"/>
          <w:u w:val="single"/>
        </w:rPr>
        <w:t>21</w:t>
      </w:r>
      <w:r>
        <w:rPr>
          <w:rFonts w:cs="PT Astra Serif" w:ascii="PT Astra Serif" w:hAnsi="PT Astra Serif"/>
          <w:sz w:val="28"/>
          <w:szCs w:val="28"/>
        </w:rPr>
        <w:t xml:space="preserve">» сентября 2022 г. № </w:t>
      </w:r>
      <w:r>
        <w:rPr>
          <w:rFonts w:cs="PT Astra Serif" w:ascii="PT Astra Serif" w:hAnsi="PT Astra Serif"/>
          <w:sz w:val="28"/>
          <w:szCs w:val="28"/>
          <w:u w:val="single"/>
        </w:rPr>
        <w:t>1852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г. КОТЛАС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 утверждении муниципальной программы городского округа Архангельской области «Котлас» «Управление муниципальными финансами </w:t>
      </w:r>
    </w:p>
    <w:p>
      <w:pPr>
        <w:pStyle w:val="Normal"/>
        <w:ind w:firstLine="14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ородского округа «Котлас» на 2023 – 2028 годы»</w:t>
      </w:r>
    </w:p>
    <w:p>
      <w:pPr>
        <w:pStyle w:val="Normal"/>
        <w:ind w:firstLine="142"/>
        <w:jc w:val="center"/>
        <w:rPr>
          <w:rFonts w:ascii="PT Astra Serif" w:hAnsi="PT Astra Serif" w:cs="PT Astra Serif"/>
          <w:bCs/>
          <w:color w:val="7F7F7F"/>
        </w:rPr>
      </w:pPr>
      <w:bookmarkStart w:id="0" w:name="_Hlk117606432"/>
      <w:r>
        <w:rPr>
          <w:rFonts w:cs="PT Astra Serif" w:ascii="PT Astra Serif" w:hAnsi="PT Astra Serif"/>
          <w:bCs/>
          <w:color w:val="7F7F7F"/>
        </w:rPr>
        <w:t xml:space="preserve">(в редакции постановлений администрации городского округа «Котлас» от </w:t>
      </w:r>
      <w:bookmarkStart w:id="1" w:name="_Hlk122944403"/>
      <w:r>
        <w:rPr>
          <w:rFonts w:cs="PT Astra Serif" w:ascii="PT Astra Serif" w:hAnsi="PT Astra Serif"/>
          <w:bCs/>
          <w:color w:val="7F7F7F"/>
        </w:rPr>
        <w:t>23.12.2022 № 2771</w:t>
      </w:r>
      <w:bookmarkEnd w:id="1"/>
      <w:r>
        <w:rPr>
          <w:rFonts w:cs="PT Astra Serif" w:ascii="PT Astra Serif" w:hAnsi="PT Astra Serif"/>
          <w:bCs/>
          <w:color w:val="7F7F7F"/>
        </w:rPr>
        <w:t xml:space="preserve">, 31.03.2023 № 712, 29.06.2023 № 1469, 29.09. 2023 № 2285, от 25.12.2023 № 3152, от 15.01.2024 № 42, </w:t>
      </w:r>
      <w:bookmarkStart w:id="2" w:name="_Hlk163563126"/>
      <w:r>
        <w:rPr>
          <w:rFonts w:cs="PT Astra Serif" w:ascii="PT Astra Serif" w:hAnsi="PT Astra Serif"/>
          <w:bCs/>
          <w:color w:val="7F7F7F"/>
        </w:rPr>
        <w:t>29.03.2024 № 734</w:t>
      </w:r>
      <w:bookmarkEnd w:id="2"/>
      <w:r>
        <w:rPr>
          <w:rFonts w:cs="PT Astra Serif" w:ascii="PT Astra Serif" w:hAnsi="PT Astra Serif"/>
          <w:bCs/>
          <w:color w:val="7F7F7F"/>
        </w:rPr>
        <w:t>, от 03.07.2024 № 1506, от 07.10.2024 № 2648)</w:t>
      </w:r>
      <w:bookmarkEnd w:id="0"/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bCs/>
          <w:color w:val="7F7F7F"/>
        </w:rPr>
      </w:pPr>
      <w:r>
        <w:rPr>
          <w:rFonts w:cs="PT Astra Serif" w:ascii="PT Astra Serif" w:hAnsi="PT Astra Serif"/>
          <w:b/>
          <w:bCs/>
          <w:color w:val="7F7F7F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/>
        <w:t>В соответствии со статьей 179 Бюджетного Кодекса Российской Федерации и Порядком разработки и реализации муниципальных  программ  муниципального образования «Котлас», утвержденным  постановлением  администрации  МО  «Котлас»  от    18 июля 2013 года № 2226  (в редакции от 9 июля 2014 года № 1515,   от 21 января 2015 года № 111, от 8 ноября 2016 года № 2690, от 22  января  2018 года № 136, от 1 июня  2020 года  № 984, от  16 июля 2020 года № 1271, от 4 мая 2022 года № 825), руководствуясь статьями 34 и 37 Устава го</w:t>
      </w:r>
      <w:r>
        <w:rPr>
          <w:rFonts w:cs="PT Astra Serif" w:ascii="PT Astra Serif" w:hAnsi="PT Astra Serif"/>
        </w:rPr>
        <w:t>родского округа «Котлас», администрация городского округа «Котлас» п о с т а н о в л я е т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Утвердить прилагаемую муниципальную программу городского округа Архангельской области «Котлас»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Cs/>
        </w:rPr>
        <w:t>«Управление муниципальными финансами городского округа «Котлас» на 2023 – 2028 годы»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Настоящее постановление вступает в силу с 1 января 2023 года и подлежит официальному опубликованию в официальном периодическом печатном издании – газете «Новый Котлас» и размещению на  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widowControl w:val="false"/>
        <w:snapToGrid w:val="false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Контроль за исполнением постановления возложить на заместителя Главы администрации городского округа «Котлас», начальника Финансового управления администрации городского округа Архангельской области «Котлас» Корякину Е.В.</w:t>
      </w:r>
    </w:p>
    <w:p>
      <w:pPr>
        <w:pStyle w:val="Normal"/>
        <w:widowControl w:val="false"/>
        <w:snapToGrid w:val="false"/>
        <w:spacing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836"/>
      </w:tblGrid>
      <w:tr>
        <w:trPr/>
        <w:tc>
          <w:tcPr>
            <w:tcW w:w="43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а городско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круга «Котлас»                                                                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С.Ю. Дейнеко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ТВЕРЖДЕНА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становлением администрации </w:t>
      </w:r>
    </w:p>
    <w:p>
      <w:pPr>
        <w:pStyle w:val="Normal"/>
        <w:ind w:left="4536" w:hanging="0"/>
        <w:jc w:val="both"/>
        <w:rPr/>
      </w:pPr>
      <w:r>
        <w:rPr>
          <w:rFonts w:cs="PT Astra Serif" w:ascii="PT Astra Serif" w:hAnsi="PT Astra Serif"/>
        </w:rPr>
        <w:t>городского округа «Котлас»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«21» сентября 2022г. № 1852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7F7F7F"/>
        </w:rPr>
        <w:t>(в редакции постановлений администрации городского округа «Котлас» от 23.12.2022 № 2771, 31.03.2023 № 712, 29.06.2023 № 1469, 29.09. 2023 № 2285, от 25.12.2023 № 3152, от 25.12.2023 № 3152, от 15.01.2024 № 42, 29.03.2024 № 734, от 03.07.2024 № 1506, от 07.10.2024 № 2648)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ая программа </w:t>
      </w:r>
      <w:bookmarkStart w:id="3" w:name="_Hlk52192448"/>
      <w:r>
        <w:rPr>
          <w:rFonts w:cs="PT Astra Serif" w:ascii="PT Astra Serif" w:hAnsi="PT Astra Serif"/>
          <w:b/>
        </w:rPr>
        <w:t xml:space="preserve">городск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рхангельской области «Котлас»</w:t>
      </w:r>
      <w:bookmarkEnd w:id="3"/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«Управление муниципальными финанс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городского округа «Котлас»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на 2023 – 2028 годы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аспорт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й программы городск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рхангельской области «Котлас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Управление муниципальными финанс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городского округа «Котлас»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 2023 – 2028 годы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43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7087"/>
      </w:tblGrid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Муниципальная программа </w:t>
            </w:r>
            <w:r>
              <w:rPr>
                <w:rFonts w:cs="PT Astra Serif" w:ascii="PT Astra Serif" w:hAnsi="PT Astra Serif"/>
                <w:bCs/>
              </w:rPr>
              <w:t>городского округа Архангельской области «Котлас» «Управление муни</w:t>
            </w:r>
            <w:r>
              <w:rPr>
                <w:rFonts w:cs="PT Astra Serif" w:ascii="PT Astra Serif" w:hAnsi="PT Astra Serif"/>
              </w:rPr>
              <w:t xml:space="preserve">ципальными финансами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2023 – 2028 годы» (далее – Программа)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тветственный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оисполнителей Программы нет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дпрограммы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одпрограмм Программы нет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Ц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Проведение предсказуемой и ответственной бюджетной политики на территории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, повышение качества управления муниципальными финансами, обеспечение выполнение расходных обязательст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, главным распорядителем по которым является 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0" w:firstLine="18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еспечение формирования, утверждения, исполнения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и контроля за его исполнени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0" w:firstLine="18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еспечение эффективного и оптимального расходования бюджетных средств, главным распорядителем по которым является 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Основные целевые показа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9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есение проекта решения о бюджет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очередной финансовый год и плановый период с документами, предусмотренными бюджетным законодательством, в Собрание депутато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позднее 15 ноябр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2. Доля главных администраторов доходов, главных распорядителей средств бюджета, главных администраторов источников финансирования дефицита бюджета городского округа «Котлас», в отношении которых проведен мониторинг качества финансового менеджмента, в общем количестве главных администраторов доходов, главных распорядителей средств бюджета, главных администраторов источников финансирования дефицита бюджета городского округа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3. Составление и утверждение сводной бюджетной роспис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о 31 декабря года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4. Исполнение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по налоговым и неналоговым доходам не менее 98 % от плановых назначений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5. Финансирование расходов, предусмотренных сводной бюджетной росписью, за счет собственных средст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менее 94 %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6. Доля расходов на обслуживание муниципального долг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более 10 % в общем объеме расходо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7. Отсутствие просроченных платежей по погашению и обслуживанию муниципального долг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8. Формирование и размещение на официальном сайте администрации </w:t>
            </w:r>
            <w:r>
              <w:rPr>
                <w:rFonts w:cs="PT Astra Serif" w:ascii="PT Astra Serif" w:hAnsi="PT Astra Serif"/>
                <w:bCs/>
              </w:rPr>
              <w:t>городского округа Архангельской области</w:t>
            </w:r>
            <w:r>
              <w:rPr>
                <w:rFonts w:cs="PT Astra Serif" w:ascii="PT Astra Serif" w:hAnsi="PT Astra Serif"/>
              </w:rPr>
              <w:t xml:space="preserve"> «Котлас» отчета о результатах деятельности Финансового управления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за отчетный год до 01 июн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9. Представление годового отчета об исполнени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в Контрольно-счетную палату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ля проведения внешней проверки не позднее 01 апрел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10. Представление годового отчета об исполнени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ля рассмотрения в Собрание депутато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позднее 01 ма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11. Количество получателей средств местного бюджета, муниципальных бюджетных и автономных учреждений, охваченных контролем не менее 10% от общего количества получателей средств местного бюджета, муниципальных бюджетных и автономных учреждений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12. Удельный вес налогоплательщиков, воспользовавшихся налоговой льготой по земельному налогу в общей численности налогоплательщиков имеющих право на налоговую льготу по земельному налогу.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Сроки и этапы реализации       </w:t>
              <w:br/>
              <w:t xml:space="preserve">муниципальной программы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2023-2028 годы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грамма реализуется в один этап.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ий объем финансирования Программы всего – 586 372,8 тыс. рублей, в том числе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, от 25.12.2023 № 3152, от 15.01.2024 № 42, 29.03.2024 № 734, от 03.07.2024 № 1506, от 07.10.2024 № 2648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средства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– 586 372,8 тыс. рублей., в том числе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, от 25.12.2023 № 3152, от 15.01.2024 № 42, 29.03.2024 № 734, от 03.07.2024 № 1506, от 07.10.2024 № 2648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 – 58 887,7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 – 83 747,8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, 29.03.2024 № 734, от 03.07.2024 № 1506, от 07.10.2024 № 2648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 год – 85 504,3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 год – 110 931,3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7 год – 119 410,1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8 год – 127 891,6 тыс. рублей.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бъемы финансирования носят прогнозный характер и подлежат ежегодному уточнению при формировании проекто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очередной финансовый год и плановый период.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b/>
        </w:rPr>
        <w:tab/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Бюджетная политика является важнейшей составляющей системы местного самоуправления, направленной на сохранение долгосрочной сбалансированности бюджетной системы, повышение эффективности управления муниципальными финансами.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оответствии с Положением о Финансовом управлении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, утвержденным решением Собрания депутатов МО «Котлас» от 27.10.2011г. № 237-491-р (с изменениями),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является финансовым органо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учрежденным с целью решения вопросов местного значения в сфере бюджетного процесса и регулирования бюджетных правоотношений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целях обеспечения благоприятных условий для сохранения долгосрочной сбалансированности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создания стимулов для устойчивого развития экономического потенциал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еобходимо проведение предсказуемой и ответственной бюджетной политики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 xml:space="preserve">В условиях недостаточности финансовых ресурсов бюджетная политика в </w:t>
      </w:r>
      <w:r>
        <w:rPr>
          <w:rFonts w:cs="PT Astra Serif" w:ascii="PT Astra Serif" w:hAnsi="PT Astra Serif"/>
          <w:bCs/>
        </w:rPr>
        <w:t>городском округе</w:t>
      </w:r>
      <w:r>
        <w:rPr>
          <w:rFonts w:cs="PT Astra Serif" w:ascii="PT Astra Serif" w:hAnsi="PT Astra Serif"/>
        </w:rPr>
        <w:t xml:space="preserve"> «Котлас» в настоящее время направлена на адаптацию бюджетных расходов к уровню доходов. В условиях предельной ограниченности ресурсов актуальность оптимального расходования средств повышается. 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>В связи с этим среди ключевых целей, стоящих перед органами местного самоуправления, является использование механизмов, ориентированных на результат, в том числе программно-целевого метода планирования и финансирования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 xml:space="preserve">В пределах своих полномочий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проведение единой финансовой, бюджетной и налоговой политики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в соответствии с действующим законодательством.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менение программно-целевого метода придаст этой работе системный характер с установленными целями, задачами и целевыми показателями. Реализация мероприятий Программы позволит обеспечить эффективное, ответственное и прозрачное управление муниципальными финансами на всех стадиях бюджетного процесса.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Style15"/>
        <w:shd w:fill="FFFFFF" w:val="clear"/>
        <w:spacing w:before="0" w:after="0"/>
        <w:ind w:firstLine="539"/>
        <w:jc w:val="center"/>
        <w:rPr/>
      </w:pPr>
      <w:r>
        <w:rPr>
          <w:rFonts w:cs="PT Astra Serif" w:ascii="PT Astra Serif" w:hAnsi="PT Astra Serif"/>
          <w:b/>
        </w:rPr>
        <w:t>2. Цели, задачи, ожидаемые результаты от реализации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Целью Программы является проведение предсказуемой и ответственной бюджетной политики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повышение качества управления муниципальными финансами, обеспечение выполнения расходных обязательст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главным распорядителем по которым являетс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достижения указанной цели в рамках реализации Программы предусматривается решение следующих основных задач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 Обеспечение формирования, утверждения, организации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контроля за его исполнением;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2. Обеспечение эффективного и оптимального расходования бюджетных средств, главным распорядителем по которым являетс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выполнении поставленных задач предполагается достижение целевых показателей, которые приведены в Приложении 1 к настоящей Программе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3. Перечень Подпрограмм Программы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достижения цели в рамках реализации Программы подпрограммы не реализуются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В рамках поставленных задач Программы предусматривается выполнение мероприятий по следующим направлениям:</w:t>
      </w:r>
    </w:p>
    <w:p>
      <w:pPr>
        <w:pStyle w:val="Normal"/>
        <w:numPr>
          <w:ilvl w:val="0"/>
          <w:numId w:val="6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сходы на содержание органов местного самоуправления и обеспечение их функций.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осуществляется обеспечение деятельности Финансового управления городского округа «Котлас» как ответственного исполнителя муниципальной программы, к функциям которого относится обеспечение формирования, утверждения, организации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контроля за его исполнением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ными направлениями деятельности Финансового управления городского округа «Котлас» в рамках данного мероприятия являются: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1. Обеспечение выполнения расходных обязательст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создание условий для их эффективного исполнения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В рамках данного направления деятельности, ввиду ограниченности финансовых ресурсов, при подготовке и организации исполнения местного бюджета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в рамках своей компетенции обеспечивает поддержание приемлемого объема расходных обязательств имеющимся финансовым источникам с учетом соблюдения ограничений в отношении уровня муниципального долга городского округа «Котлас» и дефицита бюджета городского округа «Котлас»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При реализации данного направления деятельности осуществляе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подготовка проекта решения Собрания депутат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 бюджет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а очередной финансовый год и плановый период;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организация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;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формирование достоверной бюджетной отчетности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методическое руководство по составлению проекта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исполнению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онечный результат выполнения данного направления деятельности заключается в подготовке проектов правовых актов в сфере бюджетной политики и бюджетного процесса, в своевременной и качественной подготовке проекта местного бюджета на очередной финансовый год и плановый период, а также в обеспечении исполнения местного бюджета и формирования бюджетной отчетности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2. Обеспечение увеличения поступлений налоговых и неналоговых платежей в бюджет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Реализация данного направления деятельности заключае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- в определении эффективной налоговой политики, путем принятия участия в разработке проектов нормативно-правовых актов по местным налогам;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в принятии мер по увеличению собираемости налоговых и неналоговых платежей и снижению недоимки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ab/>
        <w:t xml:space="preserve">1.3.  Обеспечение прозрачности и надежности бюджетной системы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Деятельность Финансового 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по данному направлению заключается в повышении качества и доступности информации о бюджетной систем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том числе путем повышения информированности населения и общественност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 состоянии дел в бюджетной сфере в городском округе «Котлас» посредством организации и проведения публичных слушаний по проекту местного бюджета и проекту отчета об исполнении местного бюджета, размещения в средствах массовой информации и на официальном сайте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 в информационно-телекоммуникационной сети Интернет решений о бюджет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 внесении изменений в бюджет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годового отчета об исполнении бюджета, а также иной информации о состоянии муниципальных финансов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4. Обеспечение контроля за соблюдением бюджетного законодательства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rFonts w:cs="PT Astra Serif" w:ascii="PT Astra Serif" w:hAnsi="PT Astra Serif"/>
        </w:rPr>
        <w:t xml:space="preserve">В целях создания прозрачной и надежной бюджетной системы необходимо осуществление контроля за соблюдением бюджетного законодательства при осуществлении бюджетного процесса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направления деятельности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предварительный и последующий внутренний муниципальный финансовый контроль за соблюдением бюджетного законодательства при осуществлении бюджетного процесса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а также осуществляет контроль за соблюдением законодательства Российской Федерации о контрактной системе в сфере закупок для обеспечения муниципальных нужд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bookmarkStart w:id="4" w:name="_Hlk91239721"/>
      <w:r>
        <w:rPr>
          <w:rFonts w:cs="PT Astra Serif" w:ascii="PT Astra Serif" w:hAnsi="PT Astra Serif"/>
        </w:rPr>
        <w:t>1.5. В рамках данного мероприятия осуществляются также расходы на уплату исполнительских сборов, административных штрафов и на исполнение судебных актов, предусматривающих обращение взыскания на средства местного бюджета по денежным обязательствам Финансового управления городского округа «Котлас», как муниципального казенного учреждения, по соответствующей бюджетной классификации расходов бюджета.</w:t>
      </w:r>
      <w:bookmarkEnd w:id="4"/>
    </w:p>
    <w:p>
      <w:pPr>
        <w:pStyle w:val="Normal"/>
        <w:numPr>
          <w:ilvl w:val="0"/>
          <w:numId w:val="6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арантии и компенсации для лиц, работающих в органах местного самоуправления и муниципальных учреждениях.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мках реализации данного мероприятия  осуществляется в установленном порядке компенсация расходов на оплату стоимости проезда и провоза багажа к месту использования отпуска и обратно лицам, работающим в Финансовом управлении городского округа «Котлас»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rFonts w:cs="PT Astra Serif" w:ascii="PT Astra Serif" w:hAnsi="PT Astra Serif"/>
        </w:rPr>
        <w:t>3. Расходы на исполнение актов судебных органов и выплат финансовых санкций по обязательствам городского округа «Котлас»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расходы на исполнение актов судебных органов и выплат финансовых санкций по обязательства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соответствии с порядком установленным Бюджет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PT Astra Serif" w:hAnsi="PT Astra Serif" w:cs="PT Astra Serif"/>
        </w:rPr>
      </w:pPr>
      <w:bookmarkStart w:id="5" w:name="_Hlk52965914"/>
      <w:r>
        <w:rPr>
          <w:rFonts w:cs="PT Astra Serif" w:ascii="PT Astra Serif" w:hAnsi="PT Astra Serif"/>
        </w:rPr>
        <w:t>Совершенствование и поддержка функционирования систем автоматизации бюджетного процесса и автоматизации бюджетного и бухгалтерского учета</w:t>
      </w:r>
      <w:bookmarkEnd w:id="5"/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реализации данного мероприятия Финансовым управлением городского округа «Котлас» осуществляется совершенствование и поддержка функционирования программных комплексов для автоматизации бюджетного процесса, используемых при планировании и исполнении местного бюджета, а также при формировании бюджетной отчетности, заключаются муниципальные контракты на приобретение, модернизацию и сопровождение программных комплексов с производителями программного обеспечения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Пенсия за выслугу лет лицам, замещавшим на постоянной основе муниципальные должности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должности муниципальной службы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выплату пенсий за выслугу лет лицам, замещавшим на постоянной основе муниципальные должности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должности муниципальной службы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соответствии со статьей 1 закона Архангельской области от 16.04.1998 №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, со статьями 2, 3 закона Архангельской области от 24.06.2009 № 37-4-ОЗ «О гарантиях осуществления полномочий депутатов представительных органов муниципальных образований, членов иных выборных должностных лиц местного самоуправления муниципальных образований Архангельской области», статьями 27, 33 Устава городского округа Архангельской области «Котлас», </w:t>
      </w:r>
      <w:bookmarkStart w:id="6" w:name="_Hlk138852873"/>
      <w:r>
        <w:rPr>
          <w:rFonts w:cs="PT Astra Serif" w:ascii="PT Astra Serif" w:hAnsi="PT Astra Serif"/>
        </w:rPr>
        <w:t xml:space="preserve">решением </w:t>
      </w:r>
      <w:bookmarkEnd w:id="6"/>
      <w:r>
        <w:rPr>
          <w:rFonts w:cs="PT Astra Serif" w:ascii="PT Astra Serif" w:hAnsi="PT Astra Serif"/>
        </w:rPr>
        <w:t>Собрания депутатов городского округа «Котлас» «О порядке установления и выплаты пенсии за выслугу лет лицам, замещавшим на постоянной основе муниципальные должности в органах местного самоуправления городского округа Архангельской области «Котлас» и должности муниципальной службы в органах местного самоуправления городского округа Архангельской области «Котлас» от 01.02.2023 № 262-н.</w:t>
      </w:r>
    </w:p>
    <w:p>
      <w:pPr>
        <w:pStyle w:val="Normal"/>
        <w:jc w:val="both"/>
        <w:rPr>
          <w:rFonts w:ascii="PT Astra Serif" w:hAnsi="PT Astra Serif" w:cs="PT Astra Serif"/>
          <w:color w:val="595959"/>
        </w:rPr>
      </w:pPr>
      <w:r>
        <w:rPr>
          <w:rFonts w:cs="PT Astra Serif" w:ascii="PT Astra Serif" w:hAnsi="PT Astra Serif"/>
          <w:color w:val="595959"/>
        </w:rPr>
        <w:t>(абзац второй пункта 5 раздела 3 в редакции постановления администрации</w:t>
      </w:r>
      <w:r>
        <w:rPr>
          <w:rFonts w:cs="PT Astra Serif" w:ascii="PT Astra Serif" w:hAnsi="PT Astra Serif"/>
          <w:bCs/>
          <w:color w:val="595959"/>
        </w:rPr>
        <w:t xml:space="preserve"> городского округа «Котлас» от 29.06.2023 № 1469)</w:t>
      </w:r>
      <w:r>
        <w:rPr>
          <w:rFonts w:cs="PT Astra Serif" w:ascii="PT Astra Serif" w:hAnsi="PT Astra Serif"/>
          <w:color w:val="595959"/>
        </w:rPr>
        <w:t xml:space="preserve">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6. Расходы на обслуживание муниципального долг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autoSpaceDE w:val="false"/>
        <w:ind w:firstLine="706"/>
        <w:jc w:val="both"/>
        <w:rPr/>
      </w:pPr>
      <w:r>
        <w:rPr>
          <w:rFonts w:cs="PT Astra Serif" w:ascii="PT Astra Serif" w:hAnsi="PT Astra Serif"/>
        </w:rPr>
        <w:t>Выполнение данного мероприятия предусматривает проведение Финансовым управлением городского округа «Котлас» долговой политики, направленной на обеспечение финансовой устойчивости и платежеспособности городского округа «Котлас», устранения риска неисполнения финансовых обязательств, поддержания сбалансированности местного бюджета и соответствия параметров местного бюджета ограничениям, установленным Бюджетным кодексом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комплекс мер, направленных на обеспечение приемлемого и экономически обоснованного объема и структуры муниципального долга городского округа «Котлас», а также сокращение стоимости обслуживания, в том числе за счет возможности привлечения бюджетных кредитов.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center"/>
        <w:rPr/>
      </w:pPr>
      <w:r>
        <w:rPr>
          <w:rFonts w:cs="PT Astra Serif" w:ascii="PT Astra Serif" w:hAnsi="PT Astra Serif"/>
          <w:b/>
        </w:rPr>
        <w:t>4. Ресурсное обеспечение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Финансирование мероприятий Программы осуществляется за счет средств местного бюджета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щий объем финансирования Программы составляет 586 372,8 тыс. рублей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7F7F7F"/>
        </w:rPr>
        <w:t>(в редакции постановлений администрации городского округа «Котлас» от 23.12.2022 № 2771, 31.03.2023 № 712, 29.06.2023 № 1469, 29.09.2023 № 2285, от 25.12.2023 № 3152, от 15.01.2024 № 42, 29.03.2024 № 734, от 03.07.2024 № 1506, от 07.10.2024 № 2648)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Распределение объемов финансирования Программы по программным мероприятиям, с указанием объемов и источников финансирования приведено в Приложении 2 к настоящей Программе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Объемы финансирования Программы носят прогнозный характер и подлежат ежегодному уточнению в установленном порядке при формировании проектов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а очередной финансовый год и на плановый период, исходя из возможностей местного бюджета.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center"/>
        <w:rPr/>
      </w:pPr>
      <w:r>
        <w:rPr>
          <w:rFonts w:cs="PT Astra Serif" w:ascii="PT Astra Serif" w:hAnsi="PT Astra Serif"/>
          <w:b/>
        </w:rPr>
        <w:t>5. Система управления реализацией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руководство и текущее управление реализацией Программы, разрабатывает в пределах своей компетентности муниципальные правовые акты, необходимые для её реализации, проводит анализ и формирует предложения по рациональному использованию финансовых ресурсов Программы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изменении объемов бюджетного финансирования по сравнению с объемами, предусмотренными Программой, уточняются объемы финансирования, а также при необходимости перечень мероприятий для реализации Программы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 соответствии с пунктом 5 решения 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. от 19.11.2014 № 83-н, от 27.10.2016 № 175-н, от 22.06.2017 № 222-н, от 20.06.2019 № 48-н, от 27.02.2020 № 78-н, от 17.11.2022 № 250-н) установлены льготы по земельному налогу для следующих категорий плательщик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- </w:t>
      </w:r>
      <w:bookmarkStart w:id="7" w:name="_Hlk40707069"/>
      <w:r>
        <w:rPr>
          <w:rFonts w:cs="PT Astra Serif" w:ascii="PT Astra Serif" w:hAnsi="PT Astra Serif"/>
          <w:bCs/>
        </w:rPr>
        <w:t>ветераны Великой Отечественной войны, инвалиды Великой Отечественной войны</w:t>
      </w:r>
      <w:bookmarkEnd w:id="7"/>
      <w:r>
        <w:rPr>
          <w:rFonts w:cs="PT Astra Serif" w:ascii="PT Astra Serif" w:hAnsi="PT Astra Serif"/>
          <w:bCs/>
        </w:rPr>
        <w:t>. Данная льгота по земельному налогу предоставлена за особые заслуги перед отечеством и с целью повышения уровня и качества жизни граждан городского округа «Котлас», нуждающихся в социальной поддержке. Указанная льгота введена с 1 января 2011 года и предоставляется физическим лицам в виде полного освобождения от уплаты нало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- </w:t>
      </w:r>
      <w:r>
        <w:rPr>
          <w:rFonts w:eastAsia="Calibri"/>
        </w:rPr>
        <w:t>несовершеннолетние дети (рожденные, усыновленные), являющиеся членами</w:t>
      </w:r>
      <w:r>
        <w:rPr/>
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. Предоставление данной льготы </w:t>
      </w:r>
      <w:r>
        <w:rPr>
          <w:rFonts w:cs="PT Astra Serif" w:ascii="PT Astra Serif" w:hAnsi="PT Astra Serif"/>
          <w:bCs/>
        </w:rPr>
        <w:t xml:space="preserve">по земельному налогу обусловлено социальной значимостью поддержки многодетных семей </w:t>
      </w:r>
      <w:bookmarkStart w:id="8" w:name="_Hlk122685879"/>
      <w:r>
        <w:rPr>
          <w:rFonts w:cs="PT Astra Serif" w:ascii="PT Astra Serif" w:hAnsi="PT Astra Serif"/>
          <w:bCs/>
        </w:rPr>
        <w:t xml:space="preserve">на территории </w:t>
      </w:r>
      <w:bookmarkEnd w:id="8"/>
      <w:r>
        <w:rPr>
          <w:rFonts w:cs="PT Astra Serif" w:ascii="PT Astra Serif" w:hAnsi="PT Astra Serif"/>
          <w:bCs/>
        </w:rPr>
        <w:t>городского округа «Котлас» и направлено на повышение уровня демографического воспроизводства населения городского округа «Котлас». Указанная льгота введена с 1 января 2023 года и предоставляется физическим лицам в виде полного освобождения от уплаты налога. Учитывая сроки уплаты земельного налога, выпадающие доходы местного бюджета возникают с 2024 года.</w:t>
      </w:r>
    </w:p>
    <w:p>
      <w:pPr>
        <w:pStyle w:val="Normal"/>
        <w:ind w:firstLine="706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 xml:space="preserve">Сведения об общих объемах налоговых расходов </w:t>
      </w:r>
      <w:bookmarkStart w:id="9" w:name="_Hlk41989276"/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</w:t>
      </w:r>
      <w:bookmarkEnd w:id="9"/>
      <w:r>
        <w:rPr>
          <w:rFonts w:cs="PT Astra Serif" w:ascii="PT Astra Serif" w:hAnsi="PT Astra Serif"/>
        </w:rPr>
        <w:t>,</w:t>
      </w:r>
      <w:r>
        <w:rPr>
          <w:rFonts w:cs="PT Astra Serif" w:ascii="PT Astra Serif" w:hAnsi="PT Astra Serif"/>
          <w:bCs/>
        </w:rPr>
        <w:t xml:space="preserve"> приведены в Таблице.</w:t>
      </w:r>
    </w:p>
    <w:p>
      <w:pPr>
        <w:pStyle w:val="Normal"/>
        <w:ind w:firstLine="706"/>
        <w:jc w:val="right"/>
        <w:rPr>
          <w:rFonts w:ascii="PT Astra Serif" w:hAnsi="PT Astra Serif" w:cs="PT Astra Serif"/>
          <w:bCs/>
        </w:rPr>
      </w:pPr>
      <w:bookmarkStart w:id="10" w:name="_Hlk122694235"/>
      <w:r>
        <w:rPr>
          <w:rFonts w:cs="PT Astra Serif" w:ascii="PT Astra Serif" w:hAnsi="PT Astra Serif"/>
          <w:bCs/>
        </w:rPr>
        <w:t>Таблица.</w:t>
      </w:r>
    </w:p>
    <w:p>
      <w:pPr>
        <w:pStyle w:val="Normal"/>
        <w:ind w:firstLine="70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ведения об общих объемах налоговых расход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</w:t>
      </w:r>
      <w:bookmarkEnd w:id="10"/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16"/>
        <w:gridCol w:w="2576"/>
        <w:gridCol w:w="1436"/>
        <w:gridCol w:w="241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налоговой льготы, освобождения и иной преферен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шение Собрания депутатов МО «Котлас», его структурные единицы, которыми предусматриваются налоговые льг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казатель применения налоговой льготы, освобождения и иной преферен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м налогового расхода за период, предшествующий реализации Программы, и за период реализации Программы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свобождение от налогообложения земельным налогом на территории </w:t>
            </w: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городского округа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«Котлас» ветеранов Великой Отечественной войны, инвалидов Великой Отечественной войн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ункт 5 решения </w:t>
            </w:r>
            <w:r>
              <w:rPr>
                <w:color w:val="000000"/>
                <w:sz w:val="18"/>
                <w:szCs w:val="18"/>
              </w:rPr>
              <w:t>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, от 19.11.2014 № 83-н, от  27.10.2016 175-н, от 22.06.2017 № 222-н, от 20.06.2019 № 48-н, от 27.02.2020 № 78-н, от 17.11.2022 № 250-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ыпадающие доходы бюджета городского округа «Котлас» по земельному налог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– 115,0 тыс.руб.,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по годам: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7 год – 20,0 тыс.руб.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8 год – 21,0 тыс.руб.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9 год – 18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0 год – 0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1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2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3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8 год – 7,0 тыс.руб.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свобождение от налогообложения земельным налогом на территории городского округа «Котлас» </w:t>
            </w:r>
            <w:r>
              <w:rPr>
                <w:rFonts w:eastAsia="Calibri"/>
                <w:sz w:val="18"/>
                <w:szCs w:val="18"/>
              </w:rPr>
              <w:t xml:space="preserve">несовершеннолетних детей (рожденных, усыновленных), являющихся членами  </w:t>
            </w:r>
            <w:r>
              <w:rPr>
                <w:sz w:val="18"/>
                <w:szCs w:val="18"/>
              </w:rPr>
      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5 решения </w:t>
            </w:r>
            <w:r>
              <w:rPr>
                <w:color w:val="000000"/>
                <w:sz w:val="18"/>
                <w:szCs w:val="18"/>
              </w:rPr>
              <w:t>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, от 19.11.2014 № 83-н, от  27.10.2016 175-н, от 22.06.2017 № 222-н, от 20.06.2019 № 48-н, от 27.02.2020 № 78-н, от 17.11.2022 № 250-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ыпадающие доходы бюджета городского округа «Котлас» по земельному налог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– 800,0 тыс.руб.,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по годам:</w:t>
            </w:r>
          </w:p>
          <w:p>
            <w:pPr>
              <w:pStyle w:val="TableParagraph"/>
              <w:tabs>
                <w:tab w:val="clear" w:pos="708"/>
                <w:tab w:val="left" w:pos="2066" w:leader="none"/>
              </w:tabs>
              <w:kinsoku w:val="false"/>
              <w:overflowPunct w:val="false"/>
              <w:ind w:left="68" w:right="74" w:hanging="42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 2017 года по 2022 год – льгота отсутствовала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3 год – в соответствии со сроками уплаты налога налогового расхода нет,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8 год – 160,0 тыс.руб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ценка налоговых расход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, проводится ежегодно в установленном порядке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color w:val="595959"/>
        </w:rPr>
      </w:pPr>
      <w:r>
        <w:rPr>
          <w:rFonts w:cs="PT Astra Serif" w:ascii="PT Astra Serif" w:hAnsi="PT Astra Serif"/>
          <w:color w:val="595959"/>
        </w:rPr>
        <w:t>(пункт 5 раздела 5 в редакции постановления администрации городского округа «Котлас» от 23.12.2022 № 2771)</w:t>
      </w:r>
    </w:p>
    <w:p>
      <w:pPr>
        <w:pStyle w:val="Normal"/>
        <w:widowControl w:val="false"/>
        <w:numPr>
          <w:ilvl w:val="0"/>
          <w:numId w:val="4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беспечивает согласованные действия по подготовке и реализации программных мероприятий, целевому и эффективному использованию бюджетных средств, ведению отчетности по реализации Программы в установленном порядке и в установленные сроки, а также проведению ежегодной оценки эффективности реализации 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Контроль за ходом реализации Программы осуществляется Финансовым управление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sectPr>
      <w:type w:val="nextPage"/>
      <w:pgSz w:w="11906" w:h="16838"/>
      <w:pgMar w:left="1622" w:right="1077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15"/>
        </w:tabs>
        <w:ind w:left="81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5"/>
        </w:tabs>
        <w:ind w:left="815" w:hanging="5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40:00Z</dcterms:created>
  <dc:creator>lenin</dc:creator>
  <dc:description/>
  <cp:keywords/>
  <dc:language>en-US</dc:language>
  <cp:lastModifiedBy>Корюкаева Елена Борисовна</cp:lastModifiedBy>
  <cp:lastPrinted>2023-09-28T11:03:00Z</cp:lastPrinted>
  <dcterms:modified xsi:type="dcterms:W3CDTF">2024-10-23T08:51:00Z</dcterms:modified>
  <cp:revision>269</cp:revision>
  <dc:subject/>
  <dc:title>Приложение N 8</dc:title>
</cp:coreProperties>
</file>