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rPr>
          <w:szCs w:val="32"/>
        </w:rPr>
      </w:pPr>
      <w:r>
        <w:rPr>
          <w:szCs w:val="32"/>
        </w:rPr>
        <w:t>МУНИЦИПАЛЬНОГО ОБРАЗОВАНИЯ</w:t>
      </w:r>
    </w:p>
    <w:p>
      <w:pPr>
        <w:pStyle w:val="Heading7"/>
        <w:rPr>
          <w:sz w:val="24"/>
        </w:rPr>
      </w:pPr>
      <w:r>
        <w:rPr>
          <w:szCs w:val="32"/>
        </w:rPr>
        <w:t>«КОТЛАС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от «15 » января  2020 г. № 6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/>
        <w:t>КОТЛА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муниципального образования «Котлас» «Организация деятельности Управления экономического развития администрации МО «Котлас» на 2020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орядком разработки и реализации муниципальных программ муниципального образования «Котлас», утвержденным  постановлением  администрации  МО  «Котлас»  от  18 июля 2013 года № 2226, руководствуясь статьями 34 и 37 Устава МО «Котлас», администрация МО «Котлас»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90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муниципального образования «Котлас» «Организация деятельности Управления экономического развития администрации МО «Котлас» на 2020-2024 годы», утвержденную постановлением администрации МО «Котлас» от 27 сентября 2019 года № 1804 (далее-Программа)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1. Раздел «Объемы и источники финансирования программы» паспорта Программы, а также абзац второй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V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Общий объем финансирования Программы составляет            69 404,7тыс.рублей, в том числе за счет средств местного бюджета –  66 109,5 тыс.рублей, областного бюджета – 3 295,2 тыс.рубл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2020 –13 862,7тыс.рублей, 2021 – 13 869,6тыс.рублей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2022 – 13 890,8тыс.рублей, 2023 – 13 890,8тыс.рублей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2024 – 13 890,8тыс.рублей»;</w:t>
      </w:r>
    </w:p>
    <w:p>
      <w:pPr>
        <w:pStyle w:val="Normal"/>
        <w:numPr>
          <w:ilvl w:val="0"/>
          <w:numId w:val="0"/>
        </w:numPr>
        <w:autoSpaceDE w:val="false"/>
        <w:ind w:firstLine="90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Распределение по объемам финансирования Программы по годам изложить в новой  редакции согласно Приложению №1 к настоящему постановлению;</w:t>
      </w:r>
    </w:p>
    <w:p>
      <w:pPr>
        <w:pStyle w:val="Normal"/>
        <w:numPr>
          <w:ilvl w:val="0"/>
          <w:numId w:val="0"/>
        </w:numPr>
        <w:autoSpaceDE w:val="false"/>
        <w:ind w:firstLine="90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Перечень мероприятий муниципальной программы муниципального образования «Котлас» «Организация деятельности Управления экономического развития администрации МО «Котлас» изложить в новой редакции согласно Приложению №2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907"/>
        <w:jc w:val="both"/>
        <w:outlineLvl w:val="0"/>
        <w:rPr/>
      </w:pPr>
      <w:r>
        <w:rPr>
          <w:sz w:val="28"/>
          <w:szCs w:val="28"/>
        </w:rPr>
        <w:t>2. Настоящее постановление вступает в силу со дня официального опубликования в периодическом печатном издании в газете «Новый Котлас» и размещению на официальном сайте администрации МО «Котлас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90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Управления экономического развития администрации МО «Котлас» Е.В. Деньг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>
          <w:trHeight w:val="680" w:hRule="atLeast"/>
        </w:trPr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МО «Котла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ab/>
              <w:t xml:space="preserve">           А.В. Бральнин</w:t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900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ab/>
        <w:tab/>
        <w:tab/>
      </w:r>
    </w:p>
    <w:p>
      <w:pPr>
        <w:pStyle w:val="Normal"/>
        <w:snapToGrid w:val="false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>Усова Светлана Николаевна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>(818-37) 2-75-02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4"/>
          <w:szCs w:val="24"/>
        </w:rPr>
        <w:t>« 15 » января 2020 год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85"/>
        <w:gridCol w:w="2907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ческого развития администрации МО «Котлас»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15» января 2020 г.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еньгин Е.В.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чальник Финансового управления МО «Котлас»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15» января 2020 г.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шутина Н.Г.                 </w:t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85"/>
        <w:gridCol w:w="2907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Правовым отделом Аппарата администраци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отлас»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___»  января 2020 г.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еленухо И.С.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18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tabs>
        <w:tab w:val="clear" w:pos="708"/>
        <w:tab w:val="left" w:pos="9355" w:leader="none"/>
      </w:tabs>
      <w:ind w:left="540" w:right="-5" w:hanging="540"/>
      <w:jc w:val="both"/>
    </w:pPr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05:00Z</dcterms:created>
  <dc:creator>kui6</dc:creator>
  <dc:description/>
  <cp:keywords/>
  <dc:language>en-US</dc:language>
  <cp:lastModifiedBy>usova</cp:lastModifiedBy>
  <cp:lastPrinted>2020-01-15T13:06:00Z</cp:lastPrinted>
  <dcterms:modified xsi:type="dcterms:W3CDTF">2020-01-16T06:12:00Z</dcterms:modified>
  <cp:revision>14</cp:revision>
  <dc:subject/>
  <dc:title> </dc:title>
</cp:coreProperties>
</file>