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rPr>
          <w:sz w:val="24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февраля </w:t>
      </w:r>
      <w:r>
        <w:rPr>
          <w:sz w:val="28"/>
          <w:szCs w:val="28"/>
        </w:rPr>
        <w:t xml:space="preserve"> 2021 г. № </w:t>
      </w:r>
      <w:r>
        <w:rPr>
          <w:sz w:val="28"/>
          <w:szCs w:val="28"/>
          <w:u w:val="single"/>
        </w:rPr>
        <w:t>3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муниципального образования «Котлас» Организация деятельности Управления экономического развития администрации МО «Котлас»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«Котлас», утвержденным  постановлением  администрации  МО  «Котлас»  от  18 июля 2013 года № 2226 (в редакции от 09 июля 2014 года № 1515, от 21 января 2015 года № 111, от 08 ноября 2016 года № 2690, от 22 января 2018 года № 136, от 01 июня 2020 года №984, от 16 июля 2020 года №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муниципального  «Котлас» «Организация деятельности Управления экономического развития администрации МО «Котлас» на 2020-2024 годы», утвержденную постановлением администрации МО «Котлас» от 27 сентября 2019 года № 1804 (с изменениями от 15 января 2020 года № 69) (далее - Програм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наименовании и в тексте Программы формулировки «МО» и «муниципальное образование» заменить на формулировку «городской округ Архангельской области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 Строку «Объемы и источники финансирования муниципальной программы» паспорта Программы, а также абзац второй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Общий объем финансирования Программы составляет            65 813,0 тыс.рублей, в том числе за счет средств местного бюджета – 61 899,9 тыс.рублей, областного бюджета – 3 913,1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020 –13 862,7 тыс.рублей, 2021 – 12 969,8 тыс.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022 – 12 976,2 тыс.рублей, 2023 – 13 002,1 тыс.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24 – 13 002,2 тыс.рублей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Таблицу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«Распределение по объемам финансирования Программы по годам» изложить в новой  редакции согласно Приложению №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Перечень мероприятий муниципальной программы муниципального образования «Котлас» «Организация деятельности Управления экономического развития администрации МО «Котлас» на 2020 – 2024 годы» изложить в новой редакции согласно Приложению №2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/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периодическом печатном издании -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исполняющего обязанности начальника Управления экономического развития администрации городского округа «Котлас» Е.В. Деньгина.</w:t>
      </w:r>
    </w:p>
    <w:p>
      <w:pPr>
        <w:pStyle w:val="Normal"/>
        <w:ind w:right="-8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81" w:hanging="0"/>
              <w:rPr/>
            </w:pPr>
            <w:r>
              <w:rPr>
                <w:sz w:val="28"/>
                <w:szCs w:val="28"/>
              </w:rPr>
              <w:t xml:space="preserve">городского округа «Котлас»                                                                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napToGrid w:val="false"/>
              <w:ind w:right="9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урба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бекова Еле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75-02</w:t>
      </w:r>
    </w:p>
    <w:p>
      <w:pPr>
        <w:pStyle w:val="Normal"/>
        <w:rPr/>
      </w:pPr>
      <w:r>
        <w:rPr>
          <w:sz w:val="24"/>
          <w:szCs w:val="24"/>
        </w:rPr>
        <w:t>«20» февраля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774"/>
        <w:gridCol w:w="2382"/>
      </w:tblGrid>
      <w:tr>
        <w:trPr>
          <w:trHeight w:val="1331" w:hRule="atLeast"/>
        </w:trPr>
        <w:tc>
          <w:tcPr>
            <w:tcW w:w="5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городского округа «Котлас»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«20» февраля 202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Корюкаева</w:t>
            </w:r>
          </w:p>
        </w:tc>
      </w:tr>
      <w:tr>
        <w:trPr>
          <w:trHeight w:val="420" w:hRule="atLeast"/>
        </w:trPr>
        <w:tc>
          <w:tcPr>
            <w:tcW w:w="5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«20» февраля 2021 г.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Деньгин</w:t>
            </w:r>
          </w:p>
        </w:tc>
      </w:tr>
      <w:tr>
        <w:trPr>
          <w:trHeight w:val="1404" w:hRule="atLeast"/>
        </w:trPr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 Аппарата администрации городского округа «Котлас», и.о. руководителя Аппарата администрации городского округа «Котла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0» февраля 2021 г.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Зеленух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бекова Еле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75-02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5" w:hanging="13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5:00Z</dcterms:created>
  <dc:creator>kui6</dc:creator>
  <dc:description/>
  <cp:keywords/>
  <dc:language>en-US</dc:language>
  <cp:lastModifiedBy>usova</cp:lastModifiedBy>
  <cp:lastPrinted>2021-02-19T15:22:00Z</cp:lastPrinted>
  <dcterms:modified xsi:type="dcterms:W3CDTF">2021-02-24T08:29:00Z</dcterms:modified>
  <cp:revision>19</cp:revision>
  <dc:subject/>
  <dc:title> </dc:title>
</cp:coreProperties>
</file>