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rPr>
          <w:szCs w:val="32"/>
        </w:rPr>
      </w:pPr>
      <w:r>
        <w:rPr>
          <w:szCs w:val="32"/>
        </w:rPr>
        <w:t>МУНИЦИПАЛЬНОГО ОБРАЗОВАНИЯ</w:t>
      </w:r>
    </w:p>
    <w:p>
      <w:pPr>
        <w:pStyle w:val="Heading7"/>
        <w:rPr>
          <w:sz w:val="24"/>
        </w:rPr>
      </w:pPr>
      <w:r>
        <w:rPr>
          <w:szCs w:val="32"/>
        </w:rPr>
        <w:t>«КОТЛАС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от « 27 »  сентября  2019 г. № 18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/>
        <w:t>КОТЛ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муниципального образования «Котлас» «Организация деятельности Управления экономического развития администрации  МО «Котлас» на 2020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napToGrid w:val="false"/>
        <w:ind w:firstLine="907"/>
        <w:jc w:val="both"/>
        <w:rPr/>
      </w:pPr>
      <w:r>
        <w:rPr>
          <w:sz w:val="28"/>
          <w:szCs w:val="28"/>
        </w:rPr>
        <w:t>В соответствии со статьей 78 Бюджетного кодекса РФ, Порядком разработки и реализации муниципальных программ муниципального образования «Котлас», утвержденным постановлением администрации муниципального образования «Котлас» от 18.07.2013 № 2226 (в редакции от 22.01.2018 №136), руководствуясь статьями 34, 37 Устава МО «Котлас»,  администрация  МО  «Котлас» п о с т а н о в л я е т:</w:t>
      </w:r>
    </w:p>
    <w:p>
      <w:pPr>
        <w:pStyle w:val="ConsPlusNormal"/>
        <w:widowControl/>
        <w:numPr>
          <w:ilvl w:val="0"/>
          <w:numId w:val="0"/>
        </w:numPr>
        <w:ind w:firstLine="90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муниципального образования «Котлас» «Организация деятельности Управления экономического развития администрации МО «Котлас» на 2020-2024 годы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знать утратившими силу постановления администрации МО «Котлас» от 24 сентября 2014 года № 2267 «Об утверждении муниципальной программы муниципального образования «Котлас» на 2015-2019 годы»; от 07.06.2019 № 1078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ении изменений в муниципальную программу МО «Котлас» «Организация деятельности Управления экономического развития администрации МО «Котлас» на 2015-2021 годы».</w:t>
      </w:r>
    </w:p>
    <w:p>
      <w:pPr>
        <w:pStyle w:val="Normal"/>
        <w:numPr>
          <w:ilvl w:val="0"/>
          <w:numId w:val="0"/>
        </w:numPr>
        <w:autoSpaceDE w:val="false"/>
        <w:ind w:firstLine="907"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с 01.01.2020, подлежит официальному опубликованию в периодическом печатном издании - газете «Новый Котлас» и размещению на официальном сайте администрации МО «Котлас» в информационно-телекоммуникационной сети «Интернет».</w:t>
      </w:r>
    </w:p>
    <w:p>
      <w:pPr>
        <w:pStyle w:val="Normal"/>
        <w:snapToGrid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Управления экономического развития администрации муниципального образования «Котлас» Деньгина Е.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700"/>
      </w:tblGrid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лава  МО «Котлас»                                                             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ральнин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Усова Светлана Николаевна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«      »                       2019 г.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8 (81837) 2-75-02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/>
        <w:t>СОГЛАСОВАНО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85"/>
        <w:gridCol w:w="2907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85"/>
        <w:gridCol w:w="2907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МО «Котлас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___»_____________2019 г.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.Г. Кошутина</w:t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85"/>
        <w:gridCol w:w="2907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ческого развития администрации МО «Котлас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_____________2019 г.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Е.В. Деньгин        </w:t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85"/>
        <w:gridCol w:w="2907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И.о.заведующего Правовым отделом Аппарата администраци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отлас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___»_____________2019 г.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С.А. Зобов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701" w:right="170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1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tabs>
        <w:tab w:val="clear" w:pos="708"/>
        <w:tab w:val="left" w:pos="9355" w:leader="none"/>
      </w:tabs>
      <w:ind w:left="540" w:right="-5" w:hanging="540"/>
      <w:jc w:val="both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5:00Z</dcterms:created>
  <dc:creator>kui6</dc:creator>
  <dc:description/>
  <cp:keywords/>
  <dc:language>en-US</dc:language>
  <cp:lastModifiedBy>usova</cp:lastModifiedBy>
  <cp:lastPrinted>2019-09-27T09:13:00Z</cp:lastPrinted>
  <dcterms:modified xsi:type="dcterms:W3CDTF">2019-09-27T11:12:00Z</dcterms:modified>
  <cp:revision>9</cp:revision>
  <dc:subject/>
  <dc:title> </dc:title>
</cp:coreProperties>
</file>