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Cs w:val="32"/>
        </w:rPr>
      </w:pPr>
      <w:r>
        <w:rPr>
          <w:szCs w:val="32"/>
        </w:rPr>
        <w:t>АДМИНИСТРАЦИЯ</w:t>
      </w:r>
    </w:p>
    <w:p>
      <w:pPr>
        <w:pStyle w:val="Heading7"/>
        <w:rPr>
          <w:szCs w:val="32"/>
        </w:rPr>
      </w:pPr>
      <w:r>
        <w:rPr>
          <w:szCs w:val="32"/>
        </w:rPr>
        <w:t>ГОРОДСКОГО ОКРУГА</w:t>
      </w:r>
    </w:p>
    <w:p>
      <w:pPr>
        <w:pStyle w:val="Heading7"/>
        <w:rPr>
          <w:sz w:val="24"/>
        </w:rPr>
      </w:pPr>
      <w:r>
        <w:rPr>
          <w:szCs w:val="32"/>
        </w:rPr>
        <w:t>АРХАНГЕЛЬСКОЙ ОБЛАСТИ «КОТЛАС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» _________ 2022 г.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г. </w:t>
      </w:r>
      <w:r>
        <w:rPr/>
        <w:t>КОТЛА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городского округа Архангельской области «Котлас» Организация деятельности Управления экономического развития администрации городского округа Архангельской области «Котлас» на 2020-202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Порядком разработки и реализации муниципальных программ городского округа «Котлас», утвержденным  постановлением  администрации  МО  «Котлас»  от  18 июля 2013 года № 2226 (в редакции от 09 июля 2014 года № 1515, от 21 января 2015 года № 111, от 08 ноября 2016 года № 2690, от 22 января 2018 года № 136, от 01 июня 2020 года № 984, от 16 июля 2020 года № 1271), руководствуясь статьями 34 и 37 Устава городского округа Архангельской области «Котлас», администрация городского округа «Котлас» п о с т а н о в л я е т: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городского округа Архангельской области «Котлас» «Организация деятельности Управления экономического развития администрации городского округа Архангельской области «Котлас» на 2020-2024 годы», утвержденную постановлением администрации МО «Котлас» от 27 сентября 2019 года № 1804 (с изменениями от 15 января 2020 года № 69, от 20 февраля 2021 года № 327, от 11 ноября 2021 года № 2384) (далее - Программа) следующие изме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1. Строку «Объемы и источники финансирования муниципальной программы» паспорта Программы, а также абзац второй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V «Ресурсное обеспечение Программы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«Общий объем финансирования Программы составляет            66 590,6 тыс.рублей, в том числе за счет средств местного бюджета – 62 650,6 тыс.рублей, областного бюджета – 3 940,0 тыс.рублей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2020 –13 862,7 тыс.рублей, 2021 – 13 453,8 тыс.рублей,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2022 – 13 065,1 тыс.рублей, 2023 – 13 091,0 тыс.рублей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024 – 13 118,0 тыс.рублей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2. Таблицу 2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V «Ресурсное обеспечение Программы» «Распределение по объемам финансирования Программы по годам» изложить в новой  редакции согласно Приложению №1 к настоящему постановлению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Перечень мероприятий муниципальной программы городского округа Архангельской области «Котлас» «Организация деятельности Управления экономического развития администрации городского округа Архангельской области «Котлас» на 2020 – 2024 годы» изложить в новой редакции согласно Приложению №2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в официальном периодическом печатном издании - газете «Новый Котлас» и размещению на официальном сайте администрации городского округа Архангельской области «Котлас» в информационно-телекоммуникационной сети Интернет.</w:t>
      </w:r>
    </w:p>
    <w:p>
      <w:pPr>
        <w:pStyle w:val="Normal"/>
        <w:ind w:right="-81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начальника Управления экономического развития администрации городского округа «Котлас» Е.В. Деньгина.</w:t>
      </w:r>
    </w:p>
    <w:p>
      <w:pPr>
        <w:pStyle w:val="Normal"/>
        <w:ind w:right="-81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80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</w:t>
            </w:r>
          </w:p>
          <w:p>
            <w:pPr>
              <w:pStyle w:val="Normal"/>
              <w:snapToGrid w:val="false"/>
              <w:ind w:right="-81" w:hanging="0"/>
              <w:rPr/>
            </w:pPr>
            <w:r>
              <w:rPr>
                <w:sz w:val="28"/>
                <w:szCs w:val="28"/>
              </w:rPr>
              <w:t xml:space="preserve">округа «Котлас»                                                                 </w:t>
            </w:r>
          </w:p>
        </w:tc>
        <w:tc>
          <w:tcPr>
            <w:tcW w:w="5480" w:type="dxa"/>
            <w:tcBorders/>
          </w:tcPr>
          <w:p>
            <w:pPr>
              <w:pStyle w:val="Normal"/>
              <w:snapToGrid w:val="false"/>
              <w:ind w:right="9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9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Ю. Дейнек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90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900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ab/>
        <w:tab/>
        <w:tab/>
      </w:r>
    </w:p>
    <w:p>
      <w:pPr>
        <w:pStyle w:val="Normal"/>
        <w:snapToGrid w:val="false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sz w:val="24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рбекова Елена Леонид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 (818-37) 2-75-02</w:t>
      </w:r>
    </w:p>
    <w:p>
      <w:pPr>
        <w:pStyle w:val="Normal"/>
        <w:rPr/>
      </w:pPr>
      <w:r>
        <w:rPr>
          <w:sz w:val="24"/>
          <w:szCs w:val="24"/>
        </w:rPr>
        <w:t>«10» января 202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2"/>
        <w:gridCol w:w="1774"/>
        <w:gridCol w:w="2382"/>
      </w:tblGrid>
      <w:tr>
        <w:trPr>
          <w:trHeight w:val="1331" w:hRule="atLeast"/>
        </w:trPr>
        <w:tc>
          <w:tcPr>
            <w:tcW w:w="54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. Главы администрации городского округа «Котлас», начальник Финансов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вления городского округа «Котлас»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>
                <w:sz w:val="28"/>
                <w:szCs w:val="28"/>
              </w:rPr>
              <w:t>«10» января 2022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ind w:right="-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Корякина</w:t>
            </w:r>
          </w:p>
        </w:tc>
      </w:tr>
      <w:tr>
        <w:trPr>
          <w:trHeight w:val="420" w:hRule="atLeast"/>
        </w:trPr>
        <w:tc>
          <w:tcPr>
            <w:tcW w:w="54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ческого развит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га «Котлас»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>
                <w:sz w:val="28"/>
                <w:szCs w:val="28"/>
              </w:rPr>
              <w:t>«10» января 2022 г.</w:t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В. Деньгин</w:t>
            </w:r>
          </w:p>
        </w:tc>
      </w:tr>
      <w:tr>
        <w:trPr>
          <w:trHeight w:val="1404" w:hRule="atLeast"/>
        </w:trPr>
        <w:tc>
          <w:tcPr>
            <w:tcW w:w="54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заведующего Правовым отделом Аппарата администрации городского округа «Котлас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0» января 2022 г.</w:t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.Л. Орл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рбекова Елена Леонид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 (818-37) 2-75-02</w:t>
      </w:r>
    </w:p>
    <w:p>
      <w:pPr>
        <w:pStyle w:val="Normal"/>
        <w:tabs>
          <w:tab w:val="clear" w:pos="708"/>
          <w:tab w:val="left" w:pos="52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75" w:hanging="13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18"/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2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360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Цитата"/>
    <w:basedOn w:val="Normal"/>
    <w:qFormat/>
    <w:pPr>
      <w:tabs>
        <w:tab w:val="clear" w:pos="708"/>
        <w:tab w:val="left" w:pos="9355" w:leader="none"/>
      </w:tabs>
      <w:ind w:left="540" w:right="-5" w:hanging="540"/>
      <w:jc w:val="both"/>
    </w:pPr>
    <w:rPr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05:00Z</dcterms:created>
  <dc:creator>kui6</dc:creator>
  <dc:description/>
  <cp:keywords/>
  <dc:language>en-US</dc:language>
  <cp:lastModifiedBy>Нарбекова Елена Леонидовна</cp:lastModifiedBy>
  <cp:lastPrinted>2021-11-09T10:29:00Z</cp:lastPrinted>
  <dcterms:modified xsi:type="dcterms:W3CDTF">2022-01-06T05:46:00Z</dcterms:modified>
  <cp:revision>27</cp:revision>
  <dc:subject/>
  <dc:title> </dc:title>
</cp:coreProperties>
</file>